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สรุปผู้บริหาร</w:t>
      </w:r>
    </w:p>
    <w:p>
      <w:pPr>
        <w:pStyle w:val="Normal"/>
        <w:spacing w:before="240" w:after="20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มีผลิตภัณฑ์อาหารสำเร็จรูปหลากหลายรูปแบบที่ตอบสนองต่อผู้บริโภคจำหน่ายในท้องตลาด ด้วยความหลากหลายของผลิตภัณฑ์อาหารทำให้ผู้บริโภคส่วนใหญ่มองข้ามส่วนประกอบที่สำคัญ คือ โซเดียม ที่เป็นส่วนประกอบในการแต่งรส หากมีการบริโภคในปริมาณที่มากเกินความจำเป็นจะทำให้เกิดผลข้างเคียงต่อร่างกาย นำมาซึ่งโรคไม่ติดต่อเรื้อรัง คือ โรคไต และภาวะความดันโลหิตสูง ด้วยเหตุนี้ สำนักงานคณะกรรมการอาหารและยา ในฐานะที่เป็นหน่วยงานกำกับดูแลผู้ประกอบการและความปลอดภัยของผู้บริโภค ได้ร่วมมือกับเครือข่ายลดบริโภคเค็มและภาคเอกชน จัดทำโครงการขับเคลื่อนเพื่อลดการบริโภคโซเดียมของคนไทยผ่านการอ่านฉลาก เพื่อให้เกิดการขับเคลื่อนให้มีการผลิตผลิตภัณฑ์อาหารที่มีการปรับลดความเค็มที่ดีต่อสุขภาพจำหน่ายในท้องตลาด มีการกล่าวอ้างหรือการแสดงข้อมูลทางโภชนาการที่ถูกต้อง เพื่อให้ผู้บริโภคใช้เป็นข้อมูลในการตัดสินใจเลือกซื้อเลือกบริโภคผลิตภัณฑ์ที่เหมาะสมกับสภาวะของร่างกาย โดยได้ดำเนินการสำรวจสถานการณ์การแสดงข้อมูลโภชนาการและปริมาณโซเดียมบนฉลากอาหารในผลิตภัณฑ์อาหารสำเร็จรูปที่พร้อมบริโภคทันที ซึ่งจากผลการสำรวจ พบว่า กลุ่มผลิตภัณฑ์อาหารที่มีปริมาณโซเดียมสูงที่สุดคือ กลุ่มอาหารกึ่งสำเร็จรูปโดยเฉพาะผลิตภัณฑ์บะหมี่กึ่งสำเร็จรูป มีปริมาณโซเดียม </w:t>
      </w:r>
      <w:r>
        <w:rPr>
          <w:rFonts w:cs="TH SarabunPSK" w:ascii="TH SarabunPSK" w:hAnsi="TH SarabunPSK"/>
          <w:sz w:val="32"/>
          <w:szCs w:val="32"/>
        </w:rPr>
        <w:t xml:space="preserve">2,2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กรัมต่อหนึ่งหน่วยบริโภค ซึ่งถือว่ามีปริมาณโซเดียมมากเกินความเหมาะสม สำหรับการกล่าวอ้างเกี่ยวกับโซเดียมพบว่า มีผลิตภัณฑ์เครื่องปรุงรสจำนว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ที่มีการกล่าวอ้างปริมาณโซเดียม โดยใช้ข้อความ เช่น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ดโซเดียม </w:t>
      </w:r>
      <w:r>
        <w:rPr>
          <w:rFonts w:cs="TH SarabunPSK" w:ascii="TH SarabunPSK" w:hAnsi="TH SarabunPSK"/>
          <w:sz w:val="32"/>
          <w:szCs w:val="32"/>
        </w:rPr>
        <w:t xml:space="preserve">40%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ซเดียมน้อย เป็นต้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การผลักดันให้ผู้ประกอบการมีการพัฒนาสูตรผลิตภัณฑ์ลดโซเดียมเพิ่มขึ้น จึงได้จัดอบรมให้ความรู้แก่ผู้ประกอบการในการแสดงข้อความกล่าวอ้าง เพื่อให้สามารถนำไปปฏิบัติได้อย่างถูกต้อง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ทั้งยังได้ทำการสำรวจการเลือกซื้อเลือกบริโภคผลิตภัณฑ์ที่มีส่วนประกอบของโซเดียมของคนไทย จำนวน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จากประชาชนที่อาศัยอยู่ในเขตกรุงเทพฯและปริมณฑล เพื่อประเมินความเข้าใจและความต้องการในการเลือกซื้อเลือกบริโภคผลิตภัณฑ์ที่มีการลดปริมาณโซเดียม ซึ่งจากผลการสำรวจพบว่า ผู้บริโภคส่วนใหญ่มีความเข้าใจเกี่ยวกับผลิตภัณฑ์ที่มีส่วนประกอบของโซเดียม ในเรื่องของผลกระทบต่อร่างกาย หากมีการบริโภคที่มากเกินความจำเป็น </w:t>
      </w:r>
      <w:r>
        <w:rPr>
          <w:rFonts w:cs="TH SarabunPSK" w:ascii="TH SarabunPSK" w:hAnsi="TH SarabunPSK"/>
          <w:sz w:val="32"/>
          <w:szCs w:val="32"/>
        </w:rPr>
        <w:t xml:space="preserve">32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ผู้บริโภคจำนวนมากถึง </w:t>
      </w:r>
      <w:r>
        <w:rPr>
          <w:rFonts w:cs="TH SarabunPSK" w:ascii="TH SarabunPSK" w:hAnsi="TH SarabunPSK"/>
          <w:sz w:val="32"/>
          <w:szCs w:val="32"/>
        </w:rPr>
        <w:t xml:space="preserve">3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ความต้องการให้แสดงโลโก้หรือข้อมูลปริมาณโซเดียมบนฉลากอาหาร ดังนั้น สำนักงานคณะกรรมการอาหารและยา จึงเห็นควรให้มีการผลักดันเพื่อให้เกิดผลิตภัณฑ์ที่มีการลดปริมาณโซเดียมในท้องตลาดมากขึ้น พร้อมกับมีการแสดงข้อมูลปริมาณโซเดียมที่ถูกต้อง เพื่อตอบสนองต่อความต้องการของผู้บริโภค และการเลือกซื้อเลือกบริโภคผลิตภัณฑ์ที่ส่งผลดีต่อสุขภาพของคนไทยคนต่อไป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ิตติกรรมประกาศ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กอาหาร สำนักงานคณะกรรมการอาหารและยา ขอขอบคุ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อข่ายลดบริโภคเค็ม </w:t>
      </w:r>
      <w:r>
        <w:rPr>
          <w:rFonts w:ascii="TH SarabunPSK" w:hAnsi="TH SarabunPSK" w:cs="TH SarabunPSK"/>
          <w:sz w:val="32"/>
          <w:sz w:val="32"/>
          <w:szCs w:val="32"/>
        </w:rPr>
        <w:t>ภายใต้การกำกับของราชวิทยาลัยอายุรแพทย์แห่งประเทศ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 xml:space="preserve">ภายใต้การสนับสนุนของสำนักงานกองทุนสนับสนุนการสร้างเสริมสุขภาพ </w:t>
      </w:r>
      <w:r>
        <w:rPr>
          <w:rStyle w:val="StrongEmphasis"/>
          <w:rFonts w:cs="TH SarabunPSK" w:ascii="TH SarabunPSK" w:hAnsi="TH SarabunPSK"/>
          <w:b w:val="false"/>
          <w:bCs w:val="false"/>
          <w:color w:val="000000"/>
          <w:sz w:val="32"/>
          <w:szCs w:val="32"/>
          <w:shd w:fill="FFFFFF" w:val="clear"/>
        </w:rPr>
        <w:t>(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  <w:shd w:fill="FFFFFF" w:val="clear"/>
        </w:rPr>
        <w:t>สสส</w:t>
      </w:r>
      <w:r>
        <w:rPr>
          <w:rStyle w:val="StrongEmphasis"/>
          <w:rFonts w:cs="TH SarabunPSK" w:ascii="TH SarabunPSK" w:hAnsi="TH SarabunPSK"/>
          <w:b w:val="false"/>
          <w:bCs w:val="false"/>
          <w:color w:val="000000"/>
          <w:sz w:val="32"/>
          <w:szCs w:val="32"/>
          <w:shd w:fill="FFFFFF" w:val="clear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ที่สนับสนุนงบประมาณในการ</w:t>
      </w:r>
      <w:r>
        <w:rPr>
          <w:rFonts w:ascii="TH SarabunPSK" w:hAnsi="TH SarabunPSK" w:cs="TH SarabunPSK"/>
          <w:sz w:val="32"/>
          <w:sz w:val="32"/>
          <w:szCs w:val="32"/>
        </w:rPr>
        <w:t>จัดทำ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ขับเคลื่อนเพื่อลดการบริโภคโซเดียมของคนไทยผ่านการอ่านฉลากนี้ โครงการนี้สำเร็จลุล่วงได้ด้วยความร่วมมือจากหลายหน่วยงาน ทั้งในส่วนของภาครัฐและภาคเอกชน</w:t>
      </w:r>
    </w:p>
    <w:p>
      <w:pPr>
        <w:pStyle w:val="Normal"/>
        <w:spacing w:lineRule="auto" w:line="240" w:before="0" w:after="0"/>
        <w:ind w:firstLine="720"/>
        <w:contextualSpacing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ขอขอบคุณ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ิพย์วรรณ ปริญญาศิริ ผู้อำนวยการสำนักอาหาร และ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ผู้ทรงคุณวุฒิ</w:t>
      </w:r>
      <w:r>
        <w:rPr>
          <w:rFonts w:ascii="TH SarabunPSK" w:hAnsi="TH SarabunPSK" w:cs="TH SarabunPSK"/>
          <w:sz w:val="32"/>
          <w:sz w:val="32"/>
          <w:szCs w:val="32"/>
        </w:rPr>
        <w:t>ที่กรุณาเสียสละเวลาอันมีค่าให้คำปรึกษาและข้อเสนอแนะ โครงการนี้จนเสร็จสมบรูณ์</w:t>
      </w:r>
    </w:p>
    <w:p>
      <w:pPr>
        <w:pStyle w:val="Normal"/>
        <w:spacing w:lineRule="auto" w:line="240" w:before="0" w:after="0"/>
        <w:ind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ขอบคุ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้านค้าปลีก และ</w:t>
      </w:r>
      <w:r>
        <w:rPr>
          <w:rFonts w:ascii="TH SarabunPSK" w:hAnsi="TH SarabunPSK" w:cs="TH SarabunPSK"/>
          <w:sz w:val="32"/>
          <w:sz w:val="32"/>
          <w:szCs w:val="32"/>
        </w:rPr>
        <w:t>ห้างสรรพสินค้า</w:t>
      </w:r>
      <w:r>
        <w:rPr>
          <w:rFonts w:ascii="TH SarabunPSK" w:hAnsi="TH SarabunPSK" w:cs="TH SarabunPSK"/>
          <w:sz w:val="32"/>
          <w:sz w:val="32"/>
          <w:szCs w:val="32"/>
        </w:rPr>
        <w:t>ในเขตกรุงเทพฯและปริมณฑล</w:t>
      </w:r>
      <w:r>
        <w:rPr>
          <w:rFonts w:ascii="TH SarabunPSK" w:hAnsi="TH SarabunPSK" w:cs="TH SarabunPSK"/>
          <w:sz w:val="32"/>
          <w:sz w:val="32"/>
          <w:szCs w:val="32"/>
        </w:rPr>
        <w:t>ที่ให้ความร่วมมือในการ</w:t>
      </w:r>
      <w:r>
        <w:rPr>
          <w:rFonts w:ascii="TH SarabunPSK" w:hAnsi="TH SarabunPSK" w:cs="TH SarabunPSK"/>
          <w:sz w:val="32"/>
          <w:sz w:val="32"/>
          <w:szCs w:val="32"/>
        </w:rPr>
        <w:t>ให้ข้อมูลเบื้องต้น รวมทั้งการอำนวยความสะดวกทั้งทางด้านสถานที่และการเข้าไปเก็บตัวอย่างผลิตภัณฑ์</w:t>
      </w:r>
    </w:p>
    <w:p>
      <w:pPr>
        <w:pStyle w:val="Normal"/>
        <w:spacing w:lineRule="auto" w:line="240" w:before="0" w:after="0"/>
        <w:ind w:firstLine="720"/>
        <w:contextualSpacing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ขอขอบคุณ เจ้าหน้าที่สำนักอาหาร สำนักงานคณะกรรมการอาหารและยา ในการร่วมดำเนินการวิจัยครั้งนี้</w:t>
      </w:r>
      <w:r>
        <w:rPr>
          <w:rFonts w:cs="TH SarabunPSK" w:ascii="TH SarabunPSK" w:hAnsi="TH SarabunPSK"/>
          <w:sz w:val="32"/>
          <w:szCs w:val="32"/>
        </w:rPr>
        <w:tab/>
        <w:br/>
      </w:r>
    </w:p>
    <w:p>
      <w:pPr>
        <w:pStyle w:val="Normal"/>
        <w:spacing w:lineRule="auto" w:line="240" w:before="0" w:after="0"/>
        <w:ind w:left="648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ผู้จัดทำ</w:t>
      </w:r>
    </w:p>
    <w:p>
      <w:pPr>
        <w:pStyle w:val="Normal"/>
        <w:spacing w:lineRule="auto" w:line="240" w:before="0" w:after="0"/>
        <w:ind w:left="6480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เรื่อง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สรุปผู้บริหาร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ตติกรรมประกา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เรื่อ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รูป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ตาร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โครงการ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firstLine="567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ind w:left="360" w:hanging="0"/>
              <w:contextualSpacing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การและเหตุผล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tabs>
                <w:tab w:val="clear" w:pos="720"/>
                <w:tab w:val="left" w:pos="284" w:leader="none"/>
                <w:tab w:val="left" w:pos="567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โยชน์ที่คาดว่าจะได้รั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ดำเนินโครงการ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อบแนวความคิ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ดำเนินงานและแผนการดำเนินงาน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ดำเนินงา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วิจัย สถานการณ์การแสดงข้อมูลโภชนาการและปริมาณโซเดียมบนฉล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หารในผลิตภัณฑ์อาหารสำเร็จรูปที่พร้อมบริโภคทันท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 รา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บ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หลักเกณฑ์การกล่าวอ้างทางโภชนาการบนฉลากอาหาร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sz w:val="32"/>
                <w:sz w:val="32"/>
                <w:szCs w:val="32"/>
              </w:rPr>
              <w:t>รายงานวิจัย</w:t>
            </w:r>
            <w:r>
              <w:rPr>
                <w:rFonts w:cs="Calibri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รื่อง</w:t>
            </w:r>
            <w:r>
              <w:rPr>
                <w:rFonts w:cs="Calibri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ารเลือกซื้อเลือกบริโภคผลิตภัณฑ์อาหารที่มีส่วนประกอบ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 w:val="32"/>
                <w:szCs w:val="32"/>
              </w:rPr>
              <w:t>ของโซเดียมของคนไทย</w:t>
            </w:r>
            <w:r>
              <w:rPr>
                <w:rFonts w:cs="Calibri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</w:t>
            </w:r>
            <w:r>
              <w:rPr>
                <w:sz w:val="32"/>
                <w:szCs w:val="32"/>
              </w:rPr>
              <w:t>. 25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/>
                <w:sz w:val="32"/>
                <w:szCs w:val="32"/>
              </w:rPr>
              <w:t xml:space="preserve">        </w:t>
            </w:r>
            <w:r>
              <w:rPr>
                <w:sz w:val="32"/>
                <w:sz w:val="32"/>
                <w:szCs w:val="32"/>
              </w:rPr>
              <w:t>ง ประวัติคณะ</w:t>
            </w:r>
            <w:r>
              <w:rPr>
                <w:sz w:val="32"/>
                <w:sz w:val="32"/>
                <w:szCs w:val="32"/>
              </w:rPr>
              <w:t>ผู้</w:t>
            </w:r>
            <w:r>
              <w:rPr>
                <w:sz w:val="32"/>
                <w:sz w:val="32"/>
                <w:szCs w:val="32"/>
              </w:rPr>
              <w:t>วิจัย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รูปภาพ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ภาพที่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วิจัยและโปสเตอร์นำเสนองานประชุมวิชาการโภชนาการแห่งชาติ 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รยากาศการอบรมหลักเกณฑ์การกล่าวอ้างทางโภชนาการ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ตาราง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ตารางที่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24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การจำแนกผลิตภัณฑ์ตามปริมาณโซเดียมบนฉลากโภชนาการ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ิตภัณฑ์เครื่องปรุงรสและวัตถุดิบอาหารที่มีการปรับลดโซเดียม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firstLine="426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6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ordia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16:00Z</dcterms:created>
  <dc:creator>lab</dc:creator>
  <dc:description/>
  <cp:keywords/>
  <dc:language>en-US</dc:language>
  <cp:lastModifiedBy>lab</cp:lastModifiedBy>
  <cp:lastPrinted>2013-10-15T17:36:00Z</cp:lastPrinted>
  <dcterms:modified xsi:type="dcterms:W3CDTF">2013-10-15T10:38:00Z</dcterms:modified>
  <cp:revision>9</cp:revision>
  <dc:subject/>
  <dc:title/>
</cp:coreProperties>
</file>