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59450</wp:posOffset>
                </wp:positionH>
                <wp:positionV relativeFrom="paragraph">
                  <wp:posOffset>-489585</wp:posOffset>
                </wp:positionV>
                <wp:extent cx="273050" cy="273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5pt;margin-top:-38.55pt;width:21.45pt;height:2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การดำเนิ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ชื่อโครงการ</w:t>
      </w:r>
    </w:p>
    <w:p>
      <w:pPr>
        <w:pStyle w:val="ListParagraph"/>
        <w:spacing w:lineRule="auto" w:line="240" w:before="0" w:after="0"/>
        <w:ind w:left="284" w:firstLine="436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ับเคลื่อนเพื่อลดการบริโภคโซเดียมของคนไทยผ่านการอ่านฉลาก </w:t>
      </w:r>
    </w:p>
    <w:p>
      <w:pPr>
        <w:pStyle w:val="Normal"/>
        <w:tabs>
          <w:tab w:val="clear" w:pos="720"/>
          <w:tab w:val="left" w:pos="4143" w:leader="none"/>
        </w:tabs>
        <w:spacing w:lineRule="auto" w:line="240" w:before="0" w:after="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หลักการและเหตุผล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งานการสาธารณสุขไทย 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1-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บว่า อุบัติการณ์ของโรคความดันโลหิตสูงเพิ่มสูงขึ้น 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คน และอัตราความชุกของโรคมีแนวโน้มเพิ่มขึ้น มาก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้านคน ทั้งนี้โรคความดันโลหิตสูงยังเป็นปัจจัยเสี่ยงหนึ่งต่อการเกิดโรคหลอดเลือดหัวใจ และโรคไตเรื้อรังที่มีอัตราการป่วยและการตายสูงเช่นกัน โดยสาเหตุของโรคความดันโลหิตสูง นอกจากความเครียดแล้ว การได้รับโซเดียมเข้าสู่ร่างกายมากเกินไป ส่งผลทำให้เกิดการคลั่งของของเหลวในเลือด ทำให้เกิดแรงดันในเส้นเลือดสูงขึ้น เกิดเป็นโรคความดันโลหิตสูงได้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สำรวจพฤติกรรมการบริโภคของคนไทย พบว่า อาหารที่รับประทาน ทั้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ื้อ มากกว่า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ซื้อกินนอกบ้าน โดยเฉพาะกลุ่มที่ทำงานหรือใช้ชีวิตนอกบ้าน เช่น ข้าราชการ นักเรียน นิสิ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 พนักงานรัฐวิสาหกิจ และลูกจ้างทั่วไป และเขตที่อยู่อาศัยในเขตเทศบาล โดยเฉพาะมื้อที่สอ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ื้อกลางวัน  ซื้อกินนอกบ้าน มากกว่า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ชนิดอาหารที่รับประทานบ่อยในแต่ละวันประกอบด้วย คือ ข้าว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ข้าว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หารจานเดียว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หารตามสั่ง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๋วยเตี๋ยว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ประชากรทั้งหมดที่สำรวจ ส่วนพฤติกรรมการปรุงรสชาติของอาหารเมื่อต้องกินอาหารนอกบ้าน คือ คนส่วนใหญ่นิยมเติมเครื่องปรุงรสเป็นนิสัย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 “ชิมก่อนปรุง”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ากกว่าครึ่งหนึ่งของประชากรที่สำรวจต้องเติมเครื่องปรุงรสทุกครั้ง จากรายงานองค์การอนามัยในเรื่องสถานการณ์การบริโภคเกลือทั่วโล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00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บว่าประเทศในอาเซียนได้รับโซเดียมส่วนใหญ่มาจากการเติมในระหว่างการปรุงอาหารและจากซอสปรุงรส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อาหารและยาได้มีบทบาทในการส่งเสริมให้ผู้บริโภคสามารถเลือกซื้อเลือกบริโภคอาหารจากคุณค่าทางโภชนาการที่มีอยู่ในผลิตภัณฑ์อาหารนั้นๆ ผ่านการให้ข้อมูลบนฉลากอาหารที่มีหลากหลายรูปแบบ เช่น การกล่าวอ้างทางโภชนาการ ฉลากโภชนาการ และฉลากโภชนาการรูปแบ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D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ข้อกำหนดหลักเกณฑ์ที่มีมา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ตามเงื่อนไขที่กำหนดในประกาศ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8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ฉลากโภชนาการ ดังนั้นสำนักงานคณะกรรมการอาหารและยาจึงมีแนวทางขับเคลื่อนให้ผู้ประกอบการปรับลดความเค็มในอาหารซึ่งสอดคล้องกับนโยบายของกระทรวงสาธารณสุขที่เน้นลดการบริโภคหวาน มัน เค็ม รวมทั้งการแสดงข้อความกล่าวอ้างทางโภชนาการที่ถูกต้องเพื่อให้ผู้บริโภคตระหนักถึงประโยชน์และการนำฉลากโภชนาการไปใช้ในชีวิตประจำวันเพิ่มมากขึ้น                       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เหตุนี้ สำนักงานคณะกรรมการอาหารและยา ในฐานะที่เป็นหน่วยงานกำกับดูแลผู้ประกอบการและให้ความรู้ผู้บริโภค จัดทำโครงการนี้ขึ้นเพื่อให้เกิดการขับเคลื่อนให้มีการผลิตผลิตภัณฑ์อาหารที่มีการปรับลดความเค็มที่ดีต่อสุขภาพจำหน่ายในท้องตลาด มีการกล่าวอ้างหรือแสดงข้อมูลโภชนาการที่ถูกต้อง เพื่อให้ผู้บริโภคใช้เป็นข้อมูลในการตัดสินใจเลือกซื้อผลิตภัณฑ์ที่เหมาะสมต่อภาวะสุขภาพของตนเองต่อไป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สำรวจสถานการณ์การกล่าวอ้างและปริมาณโซเดียมของอาหารสำเร็จรูปพร้อมบริโภค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ตรวจสอบความถูกต้องของการแสดงข้อความกล่าวอ้างทางโภชนาการเกี่ยวกับโซเดียมบนฉลากอาหา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เพื่อสร้างกระบวนการขับเคลื่อนสู่การลดปริมาณการบริโภคโซเดียมผ่านฉลากอาห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ลุ่มเป้าหม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ผู้บริโภค และผู้ประกอบการผผลิตอาหาร</w:t>
      </w:r>
    </w:p>
    <w:p>
      <w:pPr>
        <w:pStyle w:val="ListParagraph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6"/>
        </w:rPr>
        <w:t>ประโยชน์ที่คาดว่าจะได้รับ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ใช้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ข้อมูลปริมาณโซเดียมเพื่อนำไปสู่การจัดทำ </w:t>
      </w:r>
      <w:r>
        <w:rPr>
          <w:rFonts w:cs="TH SarabunPSK" w:ascii="TH SarabunPSK" w:hAnsi="TH SarabunPSK"/>
          <w:sz w:val="32"/>
          <w:szCs w:val="32"/>
        </w:rPr>
        <w:t xml:space="preserve">nutrient profi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ความมั่นใจต่อผู้บริโภคในการเลือกซื้อผ่านข้อมูลบนฉลากอาหาร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ทุกภาคส่วนในการดำเนินงานร่วมกัน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เพื่อจัดทำแนวทางการกำกับดูแลอาหารผ่านฉลากในอนาค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ยะเวลาดำเนินโคร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พฤศจิก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6 (12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อบแนวความคิ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793115</wp:posOffset>
                </wp:positionV>
                <wp:extent cx="434911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8pt;margin-top:62.45pt;width:34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793115</wp:posOffset>
                </wp:positionV>
                <wp:extent cx="1270" cy="2800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62.45pt;width:0.0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6230</wp:posOffset>
                </wp:positionH>
                <wp:positionV relativeFrom="paragraph">
                  <wp:posOffset>495300</wp:posOffset>
                </wp:positionV>
                <wp:extent cx="1270" cy="5924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39pt;width:0.1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0640</wp:posOffset>
                </wp:positionH>
                <wp:positionV relativeFrom="paragraph">
                  <wp:posOffset>793115</wp:posOffset>
                </wp:positionV>
                <wp:extent cx="1270" cy="2800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pt;margin-top:62.4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1803400</wp:posOffset>
                </wp:positionV>
                <wp:extent cx="1270" cy="46164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142pt;width:0.1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230</wp:posOffset>
                </wp:positionH>
                <wp:positionV relativeFrom="paragraph">
                  <wp:posOffset>1803400</wp:posOffset>
                </wp:positionV>
                <wp:extent cx="1270" cy="46164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142pt;width:0.1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6960</wp:posOffset>
                </wp:positionH>
                <wp:positionV relativeFrom="paragraph">
                  <wp:posOffset>1803400</wp:posOffset>
                </wp:positionV>
                <wp:extent cx="1270" cy="46164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pt;margin-top:142pt;width:0.05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0880</wp:posOffset>
                </wp:positionH>
                <wp:positionV relativeFrom="paragraph">
                  <wp:posOffset>3602990</wp:posOffset>
                </wp:positionV>
                <wp:extent cx="1270" cy="46164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283.7pt;width:0.1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2050</wp:posOffset>
                </wp:positionH>
                <wp:positionV relativeFrom="paragraph">
                  <wp:posOffset>3602990</wp:posOffset>
                </wp:positionV>
                <wp:extent cx="1270" cy="4616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283.7pt;width:0.1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6230</wp:posOffset>
                </wp:positionH>
                <wp:positionV relativeFrom="paragraph">
                  <wp:posOffset>3601085</wp:posOffset>
                </wp:positionV>
                <wp:extent cx="1270" cy="4616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83.55pt;width:0.1pt;height:3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250305</wp:posOffset>
                </wp:positionV>
                <wp:extent cx="434911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492.15pt;width:342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5953125</wp:posOffset>
                </wp:positionV>
                <wp:extent cx="5715" cy="3073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2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468.75pt;width:0.45pt;height:2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5953125</wp:posOffset>
                </wp:positionV>
                <wp:extent cx="5715" cy="3073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2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468.75pt;width:0.45pt;height:2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6230</wp:posOffset>
                </wp:positionH>
                <wp:positionV relativeFrom="paragraph">
                  <wp:posOffset>5955665</wp:posOffset>
                </wp:positionV>
                <wp:extent cx="1270" cy="6165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468.9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50495</wp:posOffset>
                </wp:positionV>
                <wp:extent cx="4669790" cy="349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ครงการขับเคลื่อนเพื่อลดการบริโภคโซเดียมของคนไทยผ่านการอ่านฉลา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7pt;height:27.5pt;mso-wrap-distance-left:9.05pt;mso-wrap-distance-right:9.05pt;mso-wrap-distance-top:0pt;mso-wrap-distance-bottom:0pt;margin-top:11.85pt;mso-position-vertical-relative:text;margin-left:4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ครงการขับเคลื่อนเพื่อลดการบริโภคโซเดียมของคนไทยผ่านการอ่านฉล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0020</wp:posOffset>
                </wp:positionH>
                <wp:positionV relativeFrom="paragraph">
                  <wp:posOffset>1089660</wp:posOffset>
                </wp:positionV>
                <wp:extent cx="1926590" cy="7080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ตถุประสงค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55.75pt;mso-wrap-distance-left:9.05pt;mso-wrap-distance-right:9.05pt;mso-wrap-distance-top:0pt;mso-wrap-distance-bottom:0pt;margin-top:85.8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ัตถุประสงค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2395</wp:posOffset>
                </wp:positionH>
                <wp:positionV relativeFrom="paragraph">
                  <wp:posOffset>1089660</wp:posOffset>
                </wp:positionV>
                <wp:extent cx="1926590" cy="7080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ตถุประสงค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55.75pt;mso-wrap-distance-left:9.05pt;mso-wrap-distance-right:9.05pt;mso-wrap-distance-top:0pt;mso-wrap-distance-bottom:0pt;margin-top:85.8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ัตถุประสงค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1505</wp:posOffset>
                </wp:positionH>
                <wp:positionV relativeFrom="paragraph">
                  <wp:posOffset>1089660</wp:posOffset>
                </wp:positionV>
                <wp:extent cx="1926590" cy="7080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ตถุประสงค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Labeling Accur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55.75pt;mso-wrap-distance-left:9.05pt;mso-wrap-distance-right:9.05pt;mso-wrap-distance-top:0pt;mso-wrap-distance-bottom:0pt;margin-top:85.8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ัตถุประสงค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Labeling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0020</wp:posOffset>
                </wp:positionH>
                <wp:positionV relativeFrom="paragraph">
                  <wp:posOffset>2303145</wp:posOffset>
                </wp:positionV>
                <wp:extent cx="1926590" cy="12947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ิธีกา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ำรวจ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าหารทุกชนิดที่มีจำหน่า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ท้องตล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01.95pt;mso-wrap-distance-left:9.05pt;mso-wrap-distance-right:9.05pt;mso-wrap-distance-top:0pt;mso-wrap-distance-bottom:0pt;margin-top:181.3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ิธีกา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ำรวจผลิตภัณฑ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าหารทุกชนิดที่มีจำหน่า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ท้อง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2395</wp:posOffset>
                </wp:positionH>
                <wp:positionV relativeFrom="paragraph">
                  <wp:posOffset>2303145</wp:posOffset>
                </wp:positionV>
                <wp:extent cx="1926590" cy="12947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ิธีกา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วามรู้เกี่ยวกับ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ซเดียมผ่านฉลากอา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01.95pt;mso-wrap-distance-left:9.05pt;mso-wrap-distance-right:9.05pt;mso-wrap-distance-top:0pt;mso-wrap-distance-bottom:0pt;margin-top:181.3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ิธีกา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ความรู้เกี่ยวกับ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ซเดียมผ่านฉลากอา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1505</wp:posOffset>
                </wp:positionH>
                <wp:positionV relativeFrom="paragraph">
                  <wp:posOffset>2303145</wp:posOffset>
                </wp:positionV>
                <wp:extent cx="1926590" cy="12947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ิธีการ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ความ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ถูกต้องและแก้ไข ส่งหนังสื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จ้งผู้ประกอบ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จัดอบ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01.95pt;mso-wrap-distance-left:9.05pt;mso-wrap-distance-right:9.05pt;mso-wrap-distance-top:0pt;mso-wrap-distance-bottom:0pt;margin-top:181.3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วิธีการ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รวจสอบความ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ถูกต้องและแก้ไข ส่งหนังสื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จ้งผู้ประกอบ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จัดอบ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0020</wp:posOffset>
                </wp:positionH>
                <wp:positionV relativeFrom="paragraph">
                  <wp:posOffset>4093845</wp:posOffset>
                </wp:positionV>
                <wp:extent cx="1926590" cy="18567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ครื่องมือ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สำรว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ิตภัณฑ์อาหาร และ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วิเคราะห์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46.2pt;mso-wrap-distance-left:9.05pt;mso-wrap-distance-right:9.05pt;mso-wrap-distance-top:0pt;mso-wrap-distance-bottom:0pt;margin-top:322.3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ครื่องมือ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บบสำรว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ิตภัณฑ์อาหาร และ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วิเคราะห์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1505</wp:posOffset>
                </wp:positionH>
                <wp:positionV relativeFrom="paragraph">
                  <wp:posOffset>4093845</wp:posOffset>
                </wp:positionV>
                <wp:extent cx="1926590" cy="18567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ครื่องมือ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หนังสือแจ้งเตือน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การอบรมผู้ประกอบ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46.2pt;mso-wrap-distance-left:9.05pt;mso-wrap-distance-right:9.05pt;mso-wrap-distance-top:0pt;mso-wrap-distance-bottom:0pt;margin-top:322.3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ครื่องมือ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หนังสือแจ้งเตือน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การอบรมผู้ประกอบ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0015</wp:posOffset>
                </wp:positionH>
                <wp:positionV relativeFrom="paragraph">
                  <wp:posOffset>4093845</wp:posOffset>
                </wp:positionV>
                <wp:extent cx="1995805" cy="18567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ครื่องมือ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ุดรณรงค์ให้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วามรู้และสื่อประชาสัมพันธ์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ะแบบสอบถาม ความรู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ัศนคติ และพฤติกรรม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ริโภคอาหารที่เป็นแหล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โซเดีย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146.2pt;mso-wrap-distance-left:9.05pt;mso-wrap-distance-right:9.05pt;mso-wrap-distance-top:0pt;mso-wrap-distance-bottom:0pt;margin-top:322.35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ครื่องมือ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ุดรณรงค์ให้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ความรู้และสื่อประชาสัมพันธ์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ะแบบสอบถาม ความรู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ัศนคติ และพฤติกรรมกา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บริโภคอาหารที่เป็นแหล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โซเดีย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170</wp:posOffset>
                </wp:positionH>
                <wp:positionV relativeFrom="paragraph">
                  <wp:posOffset>6605270</wp:posOffset>
                </wp:positionV>
                <wp:extent cx="4495800" cy="39306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ผู้บริโภครู้จักโซเดียมและผลต่อสุขภาพผ่านการอ่านฉลา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pt;height:30.95pt;mso-wrap-distance-left:9.05pt;mso-wrap-distance-right:9.05pt;mso-wrap-distance-top:0pt;mso-wrap-distance-bottom:0pt;margin-top:520.1pt;mso-position-vertical-relative:text;margin-left:4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ผู้บริโภครู้จักโซเดียมและผลต่อสุขภาพผ่านการอ่านฉลา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33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การดำเนินงานและแผนการดำเนิน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567"/>
        <w:gridCol w:w="5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16"/>
      </w:tblGrid>
      <w:tr>
        <w:trPr/>
        <w:tc>
          <w:tcPr>
            <w:tcW w:w="7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24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6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7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85640</wp:posOffset>
                      </wp:positionH>
                      <wp:positionV relativeFrom="paragraph">
                        <wp:posOffset>119380</wp:posOffset>
                      </wp:positionV>
                      <wp:extent cx="368935" cy="127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3.2pt;margin-top:9.4pt;width:29.0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ประชุมทีมวิจัยเพื่อวางแนวทางการ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และจัดทำฐานข้อมูลปริมาณโซเดียมและการกล่าวอ้างผลิตภัณฑ์อาห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20015</wp:posOffset>
                      </wp:positionV>
                      <wp:extent cx="688975" cy="127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9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9.45pt;width:54.2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ความถูกต้องและทำหนังสือชี้แจงผู้ประกอบกา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0650</wp:posOffset>
                      </wp:positionV>
                      <wp:extent cx="356870" cy="127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9.5pt;width:28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ฝึกอบรมให้ความรู้แก่ผู้ประกอบการ เรื่อง การแสดงข้อความกล่าวอ้าง</w:t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โภชนาการบนฉล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63525</wp:posOffset>
                      </wp:positionV>
                      <wp:extent cx="356870" cy="127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7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0.75pt;width:28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บเคลื่อนกิจกรรมรณรงค์ความรู้โซเดียมผ่านการอ่านฉล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128270</wp:posOffset>
                      </wp:positionV>
                      <wp:extent cx="2838450" cy="127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38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5pt;margin-top:10.1pt;width:223.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รู้ ทัศนคติ และพฤติกรรมการบริโภคอาหารที่เป็นแหล่งของโซเดีย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29540</wp:posOffset>
                      </wp:positionV>
                      <wp:extent cx="333375" cy="127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10.2pt;width:26.2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ติดตามผลการ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30175</wp:posOffset>
                      </wp:positionV>
                      <wp:extent cx="333375" cy="127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10.25pt;width:26.2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30175</wp:posOffset>
                      </wp:positionV>
                      <wp:extent cx="333375" cy="127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10.25pt;width:26.2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30175</wp:posOffset>
                      </wp:positionV>
                      <wp:extent cx="333375" cy="127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10.25pt;width:26.2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42240</wp:posOffset>
                      </wp:positionV>
                      <wp:extent cx="333375" cy="127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11.2pt;width:26.2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3" w:hanging="28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ดำเนินงา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30175</wp:posOffset>
                      </wp:positionV>
                      <wp:extent cx="1057910" cy="127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5pt;margin-top:10.25pt;width:83.2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09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ind w:left="284" w:hanging="284"/>
        <w:contextualSpacing w:val="false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ListParagraph"/>
        <w:numPr>
          <w:ilvl w:val="1"/>
          <w:numId w:val="1"/>
        </w:numPr>
        <w:spacing w:lineRule="auto" w:line="240" w:before="240" w:after="120"/>
        <w:contextualSpacing w:val="false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สำรวจสถานการณ์การกล่าวอ้างและปริมาณโซเดียมของอาหารสำเร็จรูปพร้อมบริโภค</w:t>
      </w:r>
    </w:p>
    <w:p>
      <w:pPr>
        <w:pStyle w:val="ListParagraph"/>
        <w:spacing w:lineRule="auto" w:line="240" w:before="0" w:after="0"/>
        <w:ind w:left="0" w:firstLine="709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สำรวจและเก็บตัวอย่างอาหารสำเร็จรูปที่พร้อมบริโภคทันที จากห้างสรรพสินค้าและร้านสะดวกซื้อ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แห่งในเขตกรุงเทพมหานครและเขตปริมณฑ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่วงเดือน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สำรวจสถานการณ์การแสดงฉลากโภชนาการ การกล่าวอ้างทางโภชนาการ </w:t>
      </w:r>
      <w:r>
        <w:rPr>
          <w:rFonts w:ascii="TH SarabunPSK" w:hAnsi="TH SarabunPSK" w:cs="TH SarabunPSK"/>
          <w:sz w:val="32"/>
          <w:sz w:val="32"/>
          <w:szCs w:val="32"/>
        </w:rPr>
        <w:t>และปริมาณโซเดียมบนฉลากอาหารของอาหารสำเร็จรูปที่พร้อมบริโภคท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จำนวนทั้งสิ้น </w:t>
      </w:r>
      <w:r>
        <w:rPr>
          <w:rFonts w:cs="TH SarabunPSK" w:ascii="TH SarabunPSK" w:hAnsi="TH SarabunPSK"/>
          <w:sz w:val="32"/>
          <w:szCs w:val="32"/>
        </w:rPr>
        <w:t>3,</w:t>
      </w:r>
      <w:r>
        <w:rPr>
          <w:rFonts w:cs="TH SarabunPSK" w:ascii="TH SarabunPSK" w:hAnsi="TH SarabunPSK"/>
          <w:sz w:val="32"/>
          <w:szCs w:val="32"/>
        </w:rPr>
        <w:t xml:space="preserve">270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ผลิตภัณฑ์ภายในประเทศ </w:t>
      </w:r>
      <w:r>
        <w:rPr>
          <w:rFonts w:cs="TH SarabunPSK" w:ascii="TH SarabunPSK" w:hAnsi="TH SarabunPSK"/>
          <w:sz w:val="32"/>
          <w:szCs w:val="32"/>
        </w:rPr>
        <w:t xml:space="preserve">1,59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และนำเข้าจากต่างประเทศ </w:t>
      </w:r>
      <w:r>
        <w:rPr>
          <w:rFonts w:cs="TH SarabunPSK" w:ascii="TH SarabunPSK" w:hAnsi="TH SarabunPSK"/>
          <w:sz w:val="32"/>
          <w:szCs w:val="32"/>
        </w:rPr>
        <w:t xml:space="preserve">1,676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 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มีการแสดงฉลากโภชนาการมีจำนวน </w:t>
      </w:r>
      <w:r>
        <w:rPr>
          <w:rFonts w:cs="TH SarabunPSK" w:ascii="TH SarabunPSK" w:hAnsi="TH SarabunPSK"/>
          <w:sz w:val="32"/>
          <w:szCs w:val="32"/>
        </w:rPr>
        <w:t>2,</w:t>
      </w:r>
      <w:r>
        <w:rPr>
          <w:rFonts w:cs="TH SarabunPSK" w:ascii="TH SarabunPSK" w:hAnsi="TH SarabunPSK"/>
          <w:sz w:val="32"/>
          <w:szCs w:val="32"/>
        </w:rPr>
        <w:t>2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8.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แสดงฉลาก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ถูกต้องจำนวน </w:t>
      </w:r>
      <w:r>
        <w:rPr>
          <w:rFonts w:cs="TH SarabunPSK" w:ascii="TH SarabunPSK" w:hAnsi="TH SarabunPSK"/>
          <w:sz w:val="32"/>
          <w:szCs w:val="32"/>
        </w:rPr>
        <w:t>1,78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54.</w:t>
      </w: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ใหญ่เป็นกลุ่มที่ถูกบังคับใช้ มีจำนวน </w:t>
      </w:r>
      <w:r>
        <w:rPr>
          <w:rFonts w:cs="TH SarabunPSK" w:ascii="TH SarabunPSK" w:hAnsi="TH SarabunPSK"/>
          <w:sz w:val="32"/>
          <w:szCs w:val="32"/>
        </w:rPr>
        <w:t xml:space="preserve">1,032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สดงฉลาก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>ไม่ถูกต้องตามหลักเกณฑ์ เช่น แสดง</w:t>
      </w:r>
      <w:r>
        <w:rPr>
          <w:rFonts w:ascii="TH SarabunPSK" w:hAnsi="TH SarabunPSK" w:cs="TH SarabunPSK"/>
          <w:sz w:val="32"/>
          <w:sz w:val="32"/>
          <w:szCs w:val="32"/>
        </w:rPr>
        <w:t>เป็นภาษา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46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่วนใหญ่เป็นกลุ่มผลิตภัณฑ์ที่ไม่ได้บังคับให้แสดงฉลากโภชนาการ 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</w:p>
    <w:p>
      <w:pPr>
        <w:pStyle w:val="ListParagraph"/>
        <w:spacing w:lineRule="auto" w:line="240" w:before="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ลิตภัณฑ์ที่มีการแสดงข้อความกล่าวอ้างทางโภชนาการมีจำนวน </w:t>
      </w:r>
      <w:r>
        <w:rPr>
          <w:rFonts w:cs="TH SarabunPSK" w:ascii="TH SarabunPSK" w:hAnsi="TH SarabunPSK"/>
          <w:sz w:val="32"/>
          <w:szCs w:val="32"/>
        </w:rPr>
        <w:t>5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sz w:val="32"/>
          <w:sz w:val="32"/>
          <w:szCs w:val="32"/>
        </w:rPr>
        <w:t>ควบ</w:t>
      </w:r>
      <w:r>
        <w:rPr>
          <w:rFonts w:ascii="TH SarabunPSK" w:hAnsi="TH SarabunPSK" w:cs="TH SarabunPSK"/>
          <w:sz w:val="32"/>
          <w:sz w:val="32"/>
          <w:szCs w:val="32"/>
        </w:rPr>
        <w:t>คู่กับฉลาก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4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 ซึ่งเป็นรูปแบบที่ถูกต้องตามข้อกำหนด</w:t>
      </w:r>
      <w:r>
        <w:rPr>
          <w:rFonts w:ascii="TH SarabunPSK" w:hAnsi="TH SarabunPSK" w:cs="TH SarabunPSK"/>
          <w:sz w:val="32"/>
          <w:sz w:val="32"/>
          <w:szCs w:val="32"/>
        </w:rPr>
        <w:t>การแสดงข้อความกล่าวอ้างทาง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>ของอาหาร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กระทรวงสาธารณสุ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182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ลาก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การแสดงรูปแบบที่ผิด เช่น ไม่แสดงควบคู่ฉลากโภชนาการหรือฉลากโภชนาการเป็นภาษาอื่น จำนวน </w:t>
      </w:r>
      <w:r>
        <w:rPr>
          <w:rFonts w:cs="TH SarabunPSK" w:ascii="TH SarabunPSK" w:hAnsi="TH SarabunPSK"/>
          <w:sz w:val="32"/>
          <w:szCs w:val="32"/>
        </w:rPr>
        <w:t xml:space="preserve">1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ี่มีการแสดงข้อความกล่าวอ้างมากที่สุดคือ </w:t>
      </w:r>
      <w:r>
        <w:rPr>
          <w:rFonts w:ascii="TH SarabunPSK" w:hAnsi="TH SarabunPSK" w:cs="TH SarabunPSK"/>
          <w:sz w:val="32"/>
          <w:sz w:val="32"/>
          <w:szCs w:val="32"/>
        </w:rPr>
        <w:t>กลุ่มนมและผลิตภัณฑ์นมพร้อมดื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90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</w:t>
      </w:r>
      <w:r>
        <w:rPr>
          <w:rFonts w:ascii="TH SarabunPSK" w:hAnsi="TH SarabunPSK" w:cs="TH SarabunPSK"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sz w:val="32"/>
          <w:sz w:val="32"/>
          <w:szCs w:val="32"/>
        </w:rPr>
        <w:t>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ลงมาเป็นกลุ่มน้ำผลไม้ </w:t>
      </w:r>
      <w:r>
        <w:rPr>
          <w:rFonts w:cs="TH SarabunPSK" w:ascii="TH SarabunPSK" w:hAnsi="TH SarabunPSK"/>
          <w:sz w:val="32"/>
          <w:szCs w:val="32"/>
        </w:rPr>
        <w:t xml:space="preserve">(59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ต้องจำนวน </w:t>
      </w:r>
      <w:r>
        <w:rPr>
          <w:rFonts w:cs="TH SarabunPSK" w:ascii="TH SarabunPSK" w:hAnsi="TH SarabunPSK"/>
          <w:sz w:val="32"/>
          <w:szCs w:val="32"/>
        </w:rPr>
        <w:t xml:space="preserve">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</w:p>
    <w:p>
      <w:pPr>
        <w:pStyle w:val="ListParagraph"/>
        <w:spacing w:lineRule="auto" w:line="240" w:before="240" w:after="0"/>
        <w:ind w:left="0" w:firstLine="720"/>
        <w:contextualSpacing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การแสดงปริมาณโซเดียมบนฉลากโภชนา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,782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ผลิตภัณฑ์ส่วนใหญ่มีปริมาณโซเดียมที่แสดงบนฉลากโภชนาการอยู่ในช่วง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ต่อหนึ่งหน่วยบริโภคของแต่ละผลิตภัณฑ์ จำนวน </w:t>
      </w:r>
      <w:r>
        <w:rPr>
          <w:rFonts w:cs="TH SarabunPSK" w:ascii="TH SarabunPSK" w:hAnsi="TH SarabunPSK"/>
          <w:sz w:val="32"/>
          <w:szCs w:val="32"/>
        </w:rPr>
        <w:t xml:space="preserve">1,6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90.8) </w:t>
      </w:r>
      <w:r>
        <w:rPr>
          <w:rFonts w:ascii="TH SarabunPSK" w:hAnsi="TH SarabunPSK" w:cs="TH SarabunPSK"/>
          <w:sz w:val="32"/>
          <w:sz w:val="32"/>
          <w:szCs w:val="32"/>
        </w:rPr>
        <w:t>พบในกลุ่มขนมปังกรอบ แครกเกอร์ บิสกิต เวเฟอร์มากที่สุด และกลุ่มอาหารกึ่งสำเร็จรูปจะเป็นกลุ่มที่มีช่วงปริมาณโซเดียมมากที่สุด ซึ่งผลิตภัณฑ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ม่าก๋วยเตี๋ยวเส้นเล็ก ต้มย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มีปริมาณโซเดียม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,2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ิลลิกรัมต่อหนึ่งหน่วยบริโภค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5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ั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ดงผลดังตาราง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1</w:t>
        <w:tab/>
      </w:r>
    </w:p>
    <w:p>
      <w:pPr>
        <w:pStyle w:val="ListParagraph"/>
        <w:spacing w:lineRule="auto" w:line="240" w:before="120" w:after="12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ารา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ำแนกผลิตภัณฑ์ตามปริมาณโซเดียมบนฉลากโภชนา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N=1,782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992"/>
        <w:gridCol w:w="992"/>
        <w:gridCol w:w="1058"/>
        <w:gridCol w:w="1068"/>
        <w:gridCol w:w="1059"/>
        <w:gridCol w:w="1068"/>
        <w:gridCol w:w="143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่วงปริมาณโซเดีย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ลลิกรั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้งหมด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20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0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01-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01-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2"/>
              </w:rPr>
              <w:t>901-1,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2"/>
              </w:rPr>
              <w:t>1,501-2,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2"/>
              </w:rPr>
              <w:t>&gt;2,101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200"/>
              <w:ind w:left="0" w:hanging="0"/>
              <w:contextualSpacing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82</w:t>
            </w:r>
          </w:p>
        </w:tc>
      </w:tr>
    </w:tbl>
    <w:p>
      <w:pPr>
        <w:pStyle w:val="Normal"/>
        <w:spacing w:lineRule="auto" w:line="240" w:before="36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ล่าวอ้างทางโภชนาการเกี่ยวกับโซเด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ม่พบการแสดงข้อความบนผลิตภัณฑ์อาหารสำเร็จรูปที่พร้อมบริโภคทันที ซึ่งบางผลิตภัณฑ์มีปริมาณโซเดียมที่สูงเกินค่าที่แนะนำให้บริโภคต่อวัน คือ </w:t>
      </w:r>
      <w:r>
        <w:rPr>
          <w:rFonts w:cs="TH SarabunPSK" w:ascii="TH SarabunPSK" w:hAnsi="TH SarabunPSK"/>
          <w:sz w:val="32"/>
          <w:szCs w:val="32"/>
        </w:rPr>
        <w:t xml:space="preserve">2,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 โดยปัจจุบันการแสดงข้อความกล่าวอ้างเกี่ยวกับโซเดียม พบในผลิตภัณฑ์พวกเครื่องปรุงรส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เช่น น้ำปลา ซีอิ๊ว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อกจากนี้ยังพบในผลิตภัณฑ์ถั่วขาวในซอสมะเขือเทศ โดยมีข้อความกล่าวอ้าง เช่น “ลดโซเดียม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%”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ซเดียมน้อย” เป็นต้น  </w:t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เครื่องปรุงรสและวัตถุดิบอาหารที่มีการปรับลดโซเดียม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323"/>
        <w:gridCol w:w="2268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ภัณฑ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ฉลากโภชนาการ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น้ำปลาแท้ สูตร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ซีอิ้ว สูตร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น้ำจิ้มไก่สูตรไม่เติมน้ำตาลและ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ซอสมะเขือเทศสูตรไม่เติมน้ำตาลและ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ซอสพริก สูตรไม่เติมน้ำตาลและ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ซอสหอยนางรม สูตรลดโซเดียมลง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6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กู๊ดไรฟ์ ซอสบ๊วยเจี่ย สูตร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7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และลดน้ำตาล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8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ืนไขว้ ซอสปรุงรสวอ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ืนไขว้ ซีอิ๊วขาววอส์ สู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เลสโซ เกลือบริโภคเสริมไอโอดีน สูตรลดโซเดียม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 xml:space="preserve">60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ซ่า </w:t>
            </w:r>
            <w:r>
              <w:rPr>
                <w:rStyle w:val="Bodytext"/>
                <w:rFonts w:ascii="TH SarabunPSK" w:hAnsi="TH SarabunPSK" w:cs="TH SarabunPSK"/>
                <w:sz w:val="32"/>
                <w:sz w:val="32"/>
                <w:szCs w:val="32"/>
              </w:rPr>
              <w:t xml:space="preserve">ซีอิ๊วขาว สูตรลดโซเดียม </w:t>
            </w:r>
            <w:r>
              <w:rPr>
                <w:rStyle w:val="Bodytext"/>
                <w:rFonts w:cs="TH SarabunPSK" w:ascii="TH SarabunPSK" w:hAnsi="TH SarabunPSK"/>
                <w:sz w:val="32"/>
                <w:szCs w:val="32"/>
              </w:rPr>
              <w:t>40% (</w:t>
            </w:r>
            <w:r>
              <w:rPr>
                <w:rStyle w:val="Bodytext"/>
                <w:rFonts w:ascii="TH SarabunPSK" w:hAnsi="TH SarabunPSK" w:cs="TH SarabunPSK"/>
                <w:sz w:val="32"/>
                <w:sz w:val="32"/>
                <w:szCs w:val="32"/>
              </w:rPr>
              <w:t>ซอง</w:t>
            </w:r>
            <w:r>
              <w:rPr>
                <w:rStyle w:val="Bodytext"/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"/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Bodytext"/>
                <w:rFonts w:ascii="TH SarabunPSK" w:hAnsi="TH SarabunPSK" w:cs="TH SarabunPSK"/>
                <w:sz w:val="32"/>
                <w:sz w:val="32"/>
                <w:szCs w:val="32"/>
              </w:rPr>
              <w:t>ไม่แสดงฉลา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ซ่า </w:t>
            </w:r>
            <w:r>
              <w:rPr>
                <w:rStyle w:val="Bodytext"/>
                <w:rFonts w:ascii="TH SarabunPSK" w:hAnsi="TH SarabunPSK" w:cs="TH SarabunPSK"/>
                <w:sz w:val="32"/>
                <w:sz w:val="32"/>
                <w:szCs w:val="32"/>
              </w:rPr>
              <w:t xml:space="preserve">ซีอิ๊วขาว สูตรลดโซเดียม </w:t>
            </w:r>
            <w:r>
              <w:rPr>
                <w:rStyle w:val="Bodytext"/>
                <w:rFonts w:cs="TH SarabunPSK" w:ascii="TH SarabunPSK" w:hAnsi="TH SarabunPSK"/>
                <w:sz w:val="32"/>
                <w:szCs w:val="32"/>
              </w:rPr>
              <w:t>40% (</w:t>
            </w:r>
            <w:r>
              <w:rPr>
                <w:rStyle w:val="Bodytext"/>
                <w:rFonts w:ascii="TH SarabunPSK" w:hAnsi="TH SarabunPSK" w:cs="TH SarabunPSK"/>
                <w:sz w:val="32"/>
                <w:sz w:val="32"/>
                <w:szCs w:val="32"/>
              </w:rPr>
              <w:t>ขวด</w:t>
            </w:r>
            <w:r>
              <w:rPr>
                <w:rStyle w:val="Bodytext"/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"/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Bodytext"/>
                <w:rFonts w:ascii="TH SarabunPSK" w:hAnsi="TH SarabunPSK" w:cs="TH SarabunPSK"/>
                <w:sz w:val="32"/>
                <w:sz w:val="32"/>
                <w:szCs w:val="32"/>
              </w:rPr>
              <w:t>ไม่แสดงฉลา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ยั่นหว่อหยุ่น ซีอิ๊วขาว สูตรลดโซเดีย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ย่อ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ะยั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ั่วขาวในซอสมะเขือเทศ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ล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ูตรลดน้ำตาล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เดียม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เต็ม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ฮนซ์ ซอสหอยนางรม สูตรมืออาชีพ ลดโซเดีย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ควบคู่ฉลากแบบย่อ</w:t>
            </w:r>
          </w:p>
        </w:tc>
      </w:tr>
    </w:tbl>
    <w:p>
      <w:pPr>
        <w:pStyle w:val="ListParagraph"/>
        <w:tabs>
          <w:tab w:val="clear" w:pos="720"/>
          <w:tab w:val="left" w:pos="284" w:leader="none"/>
        </w:tabs>
        <w:spacing w:lineRule="auto" w:line="240" w:before="360" w:after="0"/>
        <w:ind w:left="0" w:firstLine="709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ได้เข้าร่วมนำเสนอผลงานวิชาการแบบโปสเตอร์ เรื่อง </w:t>
      </w:r>
      <w:r>
        <w:rPr>
          <w:rFonts w:ascii="TH SarabunPSK" w:hAnsi="TH SarabunPSK" w:eastAsia="BrowalliaNew-Bold;Arial Unicode MS" w:cs="TH SarabunPSK"/>
          <w:sz w:val="32"/>
          <w:sz w:val="32"/>
          <w:szCs w:val="32"/>
        </w:rPr>
        <w:t>สถานการณ์การแสดงข้อมูลโภชนาการและปริมาณโซเดียมบนฉลาก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งาน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ชาการโภชนาการแห่งชาติ ครั้ง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i/>
          <w:iCs/>
          <w:sz w:val="32"/>
          <w:szCs w:val="32"/>
        </w:rPr>
        <w:t>“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มั่นคงด้านอาหารและโภชนาการในบริบทของอาเซีย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”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-9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56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นิทรรศการและการประชุมไบเทค บางนา กรุงเทพมหานคร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4320" w:hanging="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00</wp:posOffset>
            </wp:positionH>
            <wp:positionV relativeFrom="paragraph">
              <wp:posOffset>81280</wp:posOffset>
            </wp:positionV>
            <wp:extent cx="1746250" cy="2370455"/>
            <wp:effectExtent l="0" t="0" r="0" b="0"/>
            <wp:wrapTight wrapText="bothSides">
              <wp:wrapPolygon edited="0">
                <wp:start x="11621" y="0"/>
                <wp:lineTo x="11621" y="21561"/>
                <wp:lineTo x="7297" y="21561"/>
                <wp:lineTo x="7297" y="0"/>
                <wp:lineTo x="11621" y="0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61" t="-3" r="124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1440" w:firstLine="72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1440" w:firstLine="720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0170</wp:posOffset>
            </wp:positionH>
            <wp:positionV relativeFrom="paragraph">
              <wp:posOffset>227330</wp:posOffset>
            </wp:positionV>
            <wp:extent cx="1259205" cy="1734185"/>
            <wp:effectExtent l="0" t="0" r="0" b="0"/>
            <wp:wrapTight wrapText="bothSides">
              <wp:wrapPolygon edited="0">
                <wp:start x="-162" y="116"/>
                <wp:lineTo x="-2" y="21121"/>
                <wp:lineTo x="21271" y="21121"/>
                <wp:lineTo x="21271" y="116"/>
                <wp:lineTo x="-162" y="116"/>
              </wp:wrapPolygon>
            </wp:wrapTight>
            <wp:docPr id="3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144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วิจัยและโปสเตอร์นำเสนอ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ภชนาการแห่งชาติ ครั้งที่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spacing w:lineRule="auto" w:line="240" w:before="36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240" w:after="120"/>
        <w:ind w:left="-142" w:firstLine="426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240" w:after="120"/>
        <w:ind w:left="-142" w:firstLine="426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240" w:after="120"/>
        <w:ind w:left="-142" w:firstLine="426"/>
        <w:contextualSpacing w:val="false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ตรวจสอบความถูกต้องของการแสดงข้อความกล่าวอ้างทางโภชนาการเกี่ยวกับโซเดียมบนฉลากอาหาร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อบรมเรื่อง หลักเกณฑณ์การกล่าวอ้างทางโภชนาการบนฉลาก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การจัดอบรมเรื่อง หลักเกณฑณ์การกล่าวอ้างทางโภชนาการบนฉลากอาหาร 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เดือน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ประชุมไพจิตร ปวบุตร อาคาร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ลัดกระทรวงสาธารณสุข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ทรวงสาธารณสุข มีผู้เข้าร่วมอบรมทั้งสิ้น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ซึ่งเป็นผู้ประกอบการที่ผลิต นำเข้าและจัดจำหน่ายอาหารสำเร็จรูปที่พร้อมบริโภคทันที และเจ้าหน้าที่สำนักอาหาร สำนักงานคณะกรรมการอาหารและยา ในการอบรมครั้งนี้มี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วัดผลสัมฤทธิ์การอบรมด้วยแบบประเมินความพึงพอใจหลั</w:t>
      </w:r>
      <w:r>
        <w:rPr>
          <w:rFonts w:ascii="TH SarabunPSK" w:hAnsi="TH SarabunPSK" w:cs="TH SarabunPSK"/>
          <w:sz w:val="32"/>
          <w:sz w:val="32"/>
          <w:szCs w:val="32"/>
        </w:rPr>
        <w:t>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บรมและแบบทดสอบ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ล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ที่เข้ารับการอบรม ทั้งก่อนและหลังเข้ารับ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วยแบบสอบถาม 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เข้าอบรมส่วนใหญ่มีระดับคะแนนความรู้เฉลี่ยก่อนเข้าอบรม ประมาณร้อยละ </w:t>
      </w:r>
      <w:r>
        <w:rPr>
          <w:rFonts w:cs="TH SarabunPSK" w:ascii="TH SarabunPSK" w:hAnsi="TH SarabunPSK"/>
          <w:sz w:val="32"/>
          <w:szCs w:val="32"/>
        </w:rPr>
        <w:t>52.14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เมื่อเข้ารับการอบรมมีคะแนนความรู้เฉลี่ยเพิ่มขึ้น 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78.3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ผลการประเมินด้านหลักสูตรการอบรม พบว่าส่วนใหญ่ผู้เข้าร่วมอบรม มีระดับความพึงพอใจในระดั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.91 – 4.21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ลการประเมิ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ิทยากร พบว่า ผู้เข้ารับการอบรมมีระดับความพึงพอใจต่อภาพรวมวิทยากร อยู่ระดับดี คะแนนเฉลี่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.17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ในส่ว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>ผล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ความรู้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หลังเข้าร่วม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ส่วนใหญ่ผู้เข้าร่วม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0.7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เกณฑ์แบบทดสอบความ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ะแนนรวมตั้งแต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ะแนนขึ้น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แสดงให้เห็นว่าหลังจากการอบรมครั้งนี้ ผู้เข้าร่วมการ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เป็น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และผู้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ความเข้าใจเกี่ยวกับหลักเกณฑ์การกล่าวอ้างทางโภชนาการ</w:t>
      </w:r>
      <w:r>
        <w:rPr>
          <w:rFonts w:ascii="TH SarabunPSK" w:hAnsi="TH SarabunPSK" w:cs="TH SarabunPSK"/>
          <w:sz w:val="32"/>
          <w:sz w:val="32"/>
          <w:szCs w:val="32"/>
        </w:rPr>
        <w:t>มากขึ้น ส่งผลต่อการจัดทำฉลากโภชนาการรวมทั้ง</w:t>
      </w:r>
      <w:r>
        <w:rPr>
          <w:rFonts w:ascii="TH SarabunPSK" w:hAnsi="TH SarabunPSK" w:cs="TH SarabunPSK"/>
          <w:sz w:val="32"/>
          <w:sz w:val="32"/>
          <w:szCs w:val="32"/>
        </w:rPr>
        <w:t>ข้อความกล่าวอ้างทางโภชนาการบนบรรจุภัณฑ์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เกณฑ์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drawing>
          <wp:inline distT="0" distB="0" distL="0" distR="0">
            <wp:extent cx="2643505" cy="1816735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88" t="27370" r="1254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816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drawing>
          <wp:inline distT="0" distB="0" distL="0" distR="0">
            <wp:extent cx="2673350" cy="181864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563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818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drawing>
          <wp:inline distT="0" distB="0" distL="0" distR="0">
            <wp:extent cx="2643505" cy="180086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6660" r="1788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1800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drawing>
          <wp:inline distT="0" distB="0" distL="0" distR="0">
            <wp:extent cx="2694305" cy="180276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802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ยากาศการอบรมหลักเกณฑ์การกล่าวอ้างทางโภชนาการ</w:t>
      </w:r>
    </w:p>
    <w:p>
      <w:pPr>
        <w:pStyle w:val="Normal"/>
        <w:spacing w:lineRule="auto" w:line="240" w:before="480" w:after="0"/>
        <w:ind w:left="709" w:hanging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ขับเคลื่อนสู่การลดปริมาณการบริโภคโซเดียมผ่านฉลากอาหาร</w:t>
      </w:r>
    </w:p>
    <w:p>
      <w:pPr>
        <w:pStyle w:val="Normal"/>
        <w:spacing w:lineRule="auto" w:line="240" w:before="240" w:after="0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.1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กมส์และสื่อประกอบ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ให้ความรู้แก่ผู้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สื่อการประชาสัมพันธ์ เช่น เกมส์ฉลากโภชนาการรูป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GDA, </w:t>
      </w:r>
      <w:r>
        <w:rPr>
          <w:rFonts w:ascii="TH SarabunPSK" w:hAnsi="TH SarabunPSK" w:cs="TH SarabunPSK"/>
          <w:sz w:val="32"/>
          <w:sz w:val="32"/>
          <w:szCs w:val="32"/>
        </w:rPr>
        <w:t>เกมส์การอ่านปริมาณโซเดียมบนฉลากอาห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ู่มือฉลากโภชนากรรูปแบบ </w:t>
      </w:r>
      <w:r>
        <w:rPr>
          <w:rFonts w:cs="TH SarabunPSK" w:ascii="TH SarabunPSK" w:hAnsi="TH SarabunPSK"/>
          <w:sz w:val="32"/>
          <w:szCs w:val="32"/>
        </w:rPr>
        <w:t xml:space="preserve">GDA </w:t>
      </w:r>
      <w:r>
        <w:rPr>
          <w:rFonts w:ascii="TH SarabunPSK" w:hAnsi="TH SarabunPSK" w:cs="TH SarabunPSK"/>
          <w:sz w:val="32"/>
          <w:sz w:val="32"/>
          <w:szCs w:val="32"/>
        </w:rPr>
        <w:t>ฉบับบการ์ตู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วกกุญแจ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ดเค็มครึ่งหนึ่ง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ผู้บริโภคทุกกลุ่มวัยรู้จัก เข้าใจ และสามารถนำไป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ระยุกค์ใช้ได้อย่างถูกต้องและเหมาะสม ในการเลือกซื้อเลือกบริโภคผลิตภัณฑ์อาหารที่มีส่วนประก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โซเดียม</w:t>
      </w:r>
    </w:p>
    <w:p>
      <w:pPr>
        <w:pStyle w:val="ListParagraph"/>
        <w:spacing w:lineRule="auto" w:line="240" w:before="120" w:after="0"/>
        <w:ind w:left="0" w:firstLine="7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.2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รณรงค์ประชาสัมพันธ์ให้ความรู้แก่ผู้บริโภคร่วมกับภาครั</w:t>
      </w:r>
      <w:r>
        <w:rPr>
          <w:rFonts w:ascii="TH SarabunPSK" w:hAnsi="TH SarabunPSK" w:cs="TH SarabunPSK"/>
          <w:spacing w:val="-6"/>
          <w:sz w:val="30"/>
          <w:sz w:val="30"/>
          <w:szCs w:val="30"/>
          <w:u w:val="single"/>
        </w:rPr>
        <w:t>ฐและภาคเอกช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ำเนินการประชา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ความรู้แก่ผู้บริโภค และรณรงค์ผ่านหน่วยเคลื่อนที่ในส่วนกลางและส่วนภูมิภาค รวมถึงการประชาสัมพันธ์ร่วมกับบริษัทเอกชนได้แก่ บริษัท </w:t>
      </w:r>
      <w:r>
        <w:rPr>
          <w:rFonts w:cs="TH SarabunPSK" w:ascii="TH SarabunPSK" w:hAnsi="TH SarabunPSK"/>
          <w:sz w:val="32"/>
          <w:szCs w:val="32"/>
        </w:rPr>
        <w:t xml:space="preserve">Farm House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ษัท </w:t>
      </w:r>
      <w:r>
        <w:rPr>
          <w:rFonts w:cs="TH SarabunPSK" w:ascii="TH SarabunPSK" w:hAnsi="TH SarabunPSK"/>
          <w:sz w:val="32"/>
          <w:szCs w:val="32"/>
        </w:rPr>
        <w:t xml:space="preserve">Tesco Lotu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ริษัท </w:t>
      </w:r>
      <w:r>
        <w:rPr>
          <w:rFonts w:cs="TH SarabunPSK" w:ascii="TH SarabunPSK" w:hAnsi="TH SarabunPSK"/>
          <w:sz w:val="32"/>
          <w:szCs w:val="32"/>
        </w:rPr>
        <w:t xml:space="preserve">Nest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มากกว่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0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>ครั้งทั่วประเทศ เพื่อให้เกิดเครือข่ายขยายการประชาสัมพันธ์ เพิ่มจำนวนผู้บริโภคที่รู้จัก เข้าใจฉลากอาหาร และสามารถนำไปประยุกค์ใช้ในการเลือกซื้อเลือกบริโภคผลิตภัณฑ์ที่เหมาะสมกับภาวะโภชนาการของตนเอง</w:t>
      </w:r>
    </w:p>
    <w:p>
      <w:pPr>
        <w:pStyle w:val="ListParagraph"/>
        <w:spacing w:lineRule="auto" w:line="240" w:before="120" w:after="0"/>
        <w:ind w:left="0" w:firstLine="720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.3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ระชาสัมพันธ์ผ่านสื่อโทร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ับเคลื่อนเพื่อลดการบริโภคผลิตภัณฑ์อาหารที่มีส่วนประกอบของโซเดียมผ่านการอ่านฉลาก ได้ร่วมประชาสัมพันธ์ผ่านสื่อโทรทัศน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ได้แก่ รายการพบหมอรามาทางช่อง </w:t>
      </w:r>
      <w:r>
        <w:rPr>
          <w:rFonts w:cs="TH SarabunPSK" w:ascii="TH SarabunPSK" w:hAnsi="TH SarabunPSK"/>
          <w:sz w:val="32"/>
          <w:szCs w:val="32"/>
        </w:rPr>
        <w:t xml:space="preserve">Rama Channel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คุยกับคุณหมอทางช่อง </w:t>
      </w:r>
      <w:r>
        <w:rPr>
          <w:rFonts w:cs="TH SarabunPSK" w:ascii="TH SarabunPSK" w:hAnsi="TH SarabunPSK"/>
          <w:sz w:val="32"/>
          <w:szCs w:val="32"/>
        </w:rPr>
        <w:t xml:space="preserve">TNN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ก่อนถึงจันทร์ทางช่อง </w:t>
      </w:r>
      <w:r>
        <w:rPr>
          <w:rFonts w:cs="TH SarabunPSK" w:ascii="TH SarabunPSK" w:hAnsi="TH SarabunPSK"/>
          <w:sz w:val="32"/>
          <w:szCs w:val="32"/>
        </w:rPr>
        <w:t xml:space="preserve">AST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coo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่าวในรายการข่าวเที่ยงวัน ทางช่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ถือว่าเป็นช่องทางที่ทำให้ประชาชนหรือผู้บริโภคได้รับข่าวสารที่ถูกต้องจากเจ้าหน้าที่หรือผู้ให้สัมภาษณ์ที่เชื่อถือได้ อีกทั้งยังเป็นช่องทางการรับข่าวสารที่รวดเร็วและทั่วถึง</w:t>
      </w:r>
    </w:p>
    <w:p>
      <w:pPr>
        <w:pStyle w:val="ListParagraph"/>
        <w:spacing w:lineRule="auto" w:line="240" w:before="240" w:after="0"/>
        <w:ind w:left="0" w:firstLine="284"/>
        <w:contextualSpacing w:val="false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รวจ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ลือกซื้อเลือกบริโภคผลิตภัณฑ์ที่มีส่วนประกอบของโซเดียมในเขตกรุงเทพฯ และปริมณฑล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รวบรวมข้อมูลจำแนกกลุ่มตัวอย่างในเขตกรุงเทพฯ และปริมณฑล 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ตามข้อมูลทั่วไปของประชากร ได้แก่ เพศ อายุ การศึกษา และอาชีพ พบว่า ผู้ตอบแบบสอบถามส่วนใหญ่เป็นเพศหญิง จำนวน </w:t>
      </w:r>
      <w:r>
        <w:rPr>
          <w:rFonts w:cs="TH SarabunPSK" w:ascii="TH SarabunPSK" w:hAnsi="TH SarabunPSK"/>
          <w:sz w:val="32"/>
          <w:szCs w:val="32"/>
        </w:rPr>
        <w:t xml:space="preserve">2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9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 xml:space="preserve">15-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จำนวน </w:t>
      </w:r>
      <w:r>
        <w:rPr>
          <w:rFonts w:cs="TH SarabunPSK" w:ascii="TH SarabunPSK" w:hAnsi="TH SarabunPSK"/>
          <w:sz w:val="32"/>
          <w:szCs w:val="32"/>
        </w:rPr>
        <w:t xml:space="preserve">22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55.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การศึกษาปริญญาตรีจำนวน </w:t>
      </w:r>
      <w:r>
        <w:rPr>
          <w:rFonts w:cs="TH SarabunPSK" w:ascii="TH SarabunPSK" w:hAnsi="TH SarabunPSK"/>
          <w:sz w:val="32"/>
          <w:szCs w:val="32"/>
        </w:rPr>
        <w:t xml:space="preserve">259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64.8) </w:t>
      </w:r>
      <w:r>
        <w:rPr>
          <w:rFonts w:ascii="TH SarabunPSK" w:hAnsi="TH SarabunPSK" w:cs="TH SarabunPSK"/>
          <w:sz w:val="32"/>
          <w:sz w:val="32"/>
          <w:szCs w:val="32"/>
        </w:rPr>
        <w:t>อาชีพนักเรีย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cs="TH SarabunPSK" w:ascii="TH SarabunPSK" w:hAnsi="TH SarabunPSK"/>
          <w:sz w:val="32"/>
          <w:szCs w:val="32"/>
        </w:rPr>
        <w:t xml:space="preserve">1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7.8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สามารถสรุปประเด็นการศึกษาได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ผล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ถึงร้อยละ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ข้าใจผิดเกี่ยวกับโซเดียมว่าการบริโภคในปริมาณมากจะส่งผลให้กระดูกและฟันแข็งแรง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วามเข้าใจที่ผิด </w:t>
      </w:r>
      <w:r>
        <w:rPr>
          <w:rFonts w:ascii="TH SarabunPSK" w:hAnsi="TH SarabunPSK" w:cs="TH SarabunPSK"/>
          <w:sz w:val="32"/>
          <w:sz w:val="32"/>
          <w:szCs w:val="32"/>
        </w:rPr>
        <w:t>สับสนกับ</w:t>
      </w:r>
      <w:r>
        <w:rPr>
          <w:rFonts w:ascii="TH SarabunPSK" w:hAnsi="TH SarabunPSK" w:cs="TH SarabunPSK"/>
          <w:sz w:val="32"/>
          <w:sz w:val="32"/>
          <w:szCs w:val="32"/>
        </w:rPr>
        <w:t>การ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คลเซียม ซึ่งความเข้าใจในประเด็นพื้นฐานนี้ถือว่ามีความสำคัญมากที่สุด เนื่องจากการบริโภคโซเดียมมากเกินไปโดยเจตนาเพราะเข้าใจผิดจะส่งผลเสียร้ายแรงต่อสุขภาพได้ จึงได้ทำการวิเคราะห์ผลต่อลงไปว่ากลุ่มตัวอย่างใดบ้างที่เข้าใจประเด็นดังกล่าวผิ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นำผลการศึกษษมาวิเคราะห์ พบว่าประชากรที่มีความเข้าใจผิดส่วนใหญ่มีช่วงอายุ </w:t>
      </w:r>
      <w:r>
        <w:rPr>
          <w:rFonts w:cs="TH SarabunPSK" w:ascii="TH SarabunPSK" w:hAnsi="TH SarabunPSK"/>
          <w:sz w:val="32"/>
          <w:szCs w:val="32"/>
        </w:rPr>
        <w:t xml:space="preserve">15-45 </w:t>
      </w:r>
      <w:r>
        <w:rPr>
          <w:rFonts w:ascii="TH SarabunPSK" w:hAnsi="TH SarabunPSK" w:cs="TH SarabunPSK"/>
          <w:sz w:val="32"/>
          <w:sz w:val="32"/>
          <w:szCs w:val="32"/>
        </w:rPr>
        <w:t>ปี การศึกษาระ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ธยมศึกษาตอ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ว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อบ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ๆ จำเป็นต้องมีการรณรงค์ให้ความรู้มากกว่ากลุ่ม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ครัฐและเอกชนควรให้ความสำคัญต่อการรณรงค์เพื่อสร้างความรู้ความเข้าใจในการบริโภคมากยิ่งขึ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่วนการพิจารณาแนวโน้มตลาดของผลิตภัณฑ์โซเดียมต่ำพบว่ามีศักยภาพดี โดยพิจารณาจากการที่กลุ่มตัวอย่า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เคยใช้ผลิตภัณฑ์ลดโซเดียม มีเพีย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คยใช้ และกลุ่มตัวอย่า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้อมที่จะซื้อผลิตภัณฑ์ลดโซเดียมมาใช้ถ้ามีจำหน่าย ดังนั้นหากสมมติว่าผู้ที่เคยใช้ผลิตภัณฑ์ลดโซเดียมแล้ว ยังคงใช้ต่อเป็นประจำ จึงน่าจะมีผู้บริโภครายใหม่ที่พร้อมจะหันมาใช้ผลิตภัณฑ์ลดโซเดียมนี้ประมาณถึง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ลยทีเดียว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ตัวอย่างที่ตอบแบบสอบถามส่วนใหญ่ให้ความสำคัญกับเรื่องโซเดียมมากสังเกตได้จาก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องการให้มีการแสดงโลโก้ปริมาณโซเดียม เมื่อพิจารณาร่วมกับการที่กลุ่มตัวอย่างส่วนใหญ่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บโซเดียมจากน้ำปลา </w:t>
      </w:r>
    </w:p>
    <w:p>
      <w:pPr>
        <w:pStyle w:val="Normal"/>
        <w:spacing w:lineRule="auto" w:line="240" w:before="240" w:after="0"/>
        <w:ind w:firstLine="28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ักดันให้มีการแสดงฉลากโภชนาการรูปแบ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GDA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นกลุ่มผลิตภัณฑ์ที่มีปริมาณโซเดียมสูง</w:t>
      </w:r>
    </w:p>
    <w:p>
      <w:pPr>
        <w:pStyle w:val="Normal"/>
        <w:spacing w:lineRule="auto" w:line="240" w:before="120" w:after="0"/>
        <w:ind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ผลการสำรวจพบขนมขบเคี้ยวและอาหารสำเร็จรูปมีปริมาณโซเดียมสูง โครงการขับเคลื่อนเพื่อลดการบริโภคโซเดียมของคนไทยจึงผลักดันให้มีการแสดงฉลากโภชนาการรูป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D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ณะเดียวกันสำนักอาหาร สำนักงานคณะกรรมการอาหารและยาก็ได้เล็งเห็นถึงความสำคัญของสุขภาพผู้บริโภคที่เป็นผลจากการเลือกซื้อเลือกบริโภคผลิตภัณฑ์อาหารที่ส่วนประกอบของโซเดียม จึงได้ประกาศขยายการบังคับให้ผลิตภัณฑ์ขนมขบเคี้ยวทุกชนิ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หารแช่เย็นและอาหารแช่แข็ง และอาหารกึ่งสำเร็จรูปต้องแสดงฉลากโภชนาการรูป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D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็นการให้ข้อมูลแก่ผู้บริโภคที่ง่ายต่อการตัดสินใจเลือกซื้อ ซึ่งอยู่ระหว่างการรอลงราชกิจจานุเบกษา และดำเนินการในขั้นต่อไป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425" w:hanging="425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เสนอแนะ</w:t>
      </w:r>
    </w:p>
    <w:p>
      <w:pPr>
        <w:pStyle w:val="Normal"/>
        <w:spacing w:lineRule="auto" w:line="240" w:before="240" w:after="0"/>
        <w:ind w:firstLine="426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เสนอแนะของผู้ทรงคุณวุฒิ ที่มีส่วนร่วมในการดำเนินงานโครงการขับเคลื่อนเพื่อลดการบริโภคผลิตภัณฑ์อาหารที่มีส่วนประกอบของโซเดียมของคนไทยผ่านการอ่านฉลาก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มีการรณรงค์ให้ความรู้โดยใช้ฉลากหวาน มัน เค็ม เป็นเครื่องมือหลักและอาจมีการใช้สัญลักษณ์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แสดงปริมาณโซเดียมที่เห็นได้ชัดและเข้าใจได้ง่าย เช่น การใช้เป็นรูปช้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โลโก้ของเครือข่าย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ดบริโภคเค็ม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ร่วมมือกันผลักดันการแสดงปริมาณโซเดียมบนฉลากทุกผลิตภัณฑ์ โดยจัดทำเป็นเครื่องหมายและ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หลักเกณฑ์ เพื่อใช้ในการรณรงค์ซึ่งผลที่ออกมาจะต้องดีต่อผู้ประกอบการ ตอบสนองต่อผู้บริโภค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ถูกต้องตามข้อกำหนดของ อย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426" w:firstLine="29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มีการร่างประกาศการลดปริมาณโซเดียมในผลิตภัณฑ์ โดยมีข้อกำหนดให้ลดปริมาณโซเดียมลง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ิ่มต้นที่ </w:t>
      </w:r>
      <w:r>
        <w:rPr>
          <w:rFonts w:cs="TH SarabunPSK" w:ascii="TH SarabunPSK" w:hAnsi="TH SarabunPSK"/>
          <w:color w:val="000000"/>
          <w:sz w:val="32"/>
          <w:szCs w:val="32"/>
        </w:rPr>
        <w:t>5-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รียบเทียบกับผลิตภัณฑ์เดิม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อข่ายลดบริโภคเค็มจัดทำหลักเกณฑ์ข้อกำหนดในการแสดงสัญลักษณ์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็มพอด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นำเสนอต่อ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มนตรีว่าการกระทรวงสาธารณสุข และเลขาธิการของอ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ต่อไป</w:t>
      </w:r>
    </w:p>
    <w:p>
      <w:pPr>
        <w:pStyle w:val="Normal"/>
        <w:spacing w:lineRule="auto" w:line="240" w:before="240" w:after="0"/>
        <w:ind w:firstLine="426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เสนอะแนะของผู้จัดทำโครงการขับเคลื่อนเพื่อลดการบริโภคผลิตภัณฑ์อาหารที่มีส่วนประกอบของโซเดียมของคนไทยผ่านการอ่านฉลาก</w:t>
      </w:r>
    </w:p>
    <w:p>
      <w:pPr>
        <w:pStyle w:val="Normal"/>
        <w:spacing w:lineRule="auto" w:line="240" w:before="0" w:after="0"/>
        <w:ind w:firstLine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รวจข้อมูลการแสดงปริมาณโซเดียมบนผลิตภัณฑ์อาหาร การกล่าวอ้างเกี่ยวกับโซเดียม พร้อม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ตรวจสอบรูปแบบการแสดงข้อมูลที่ถูกต้องอย่างต่อเน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ind w:firstLine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ำเนินการอย่างใดอย่างหนึ่งต่อผู้ผลิตที่แสดงการกล่าวอ้างเกี่ยวกับโซเดียมไม่ถูกต้อง เช่น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ตาม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ฎหมายกำหนด</w:t>
      </w:r>
    </w:p>
    <w:p>
      <w:pPr>
        <w:pStyle w:val="Normal"/>
        <w:spacing w:lineRule="auto" w:line="240" w:before="0" w:after="0"/>
        <w:ind w:left="425" w:firstLine="3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แทนเครือข่ายลดการบริโภคเค็ม นำเสนอแนวทางการผลักดัน  สัญลักษณ์ลดเค็มบนฉลากที่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</w:t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มาะสมต่อเลขาฯ อย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บูรณาการให้ข้อมูลผู้บริโภคเกี่ยวกับปริมาณโซเดียมในอาหาร โดยเน้นการให้ข้อมูลผ่านฉลาก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ภชนาการรูป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GD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นซองผลิตภัณฑ์อาหา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ควรมีจัดอบรมความรู้ เรื่อง การจัดทำฉลากโภชนาการและกฎหมายที่เกี่ยวข้อง แก่ผู้ประกอบการและ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เกี่ยวข้อง เพื่อให้เข้าใจหลักเกณฑ์ที่ถูกต้องต่อไป 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ร่วมมือกับผู้ประกอบการผลักดันให้เกิดผลิตภัณฑ์ที่มีสูตรลดโซเดียมมากขึ้น เพื่อเพิ่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แก่ผู้บริโภค</w:t>
      </w:r>
      <w:r>
        <w:rPr>
          <w:rFonts w:cs="Calibri"/>
          <w:lang w:val="en-US" w:eastAsia="en-US"/>
        </w:rPr>
        <w:t xml:space="preserve">  </w:t>
      </w:r>
    </w:p>
    <w:sectPr>
      <w:headerReference w:type="default" r:id="rId10"/>
      <w:type w:val="nextPage"/>
      <w:pgSz w:w="11906" w:h="16838"/>
      <w:pgMar w:left="1440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  <w:szCs w:val="24"/>
      </w:rPr>
    </w:pPr>
    <w:r>
      <w:rPr>
        <w:sz w:val="20"/>
        <w:szCs w:val="24"/>
      </w:rPr>
      <w:fldChar w:fldCharType="begin"/>
    </w:r>
    <w:r>
      <w:rPr>
        <w:sz w:val="20"/>
        <w:szCs w:val="24"/>
      </w:rPr>
      <w:instrText xml:space="preserve"> PAGE </w:instrText>
    </w:r>
    <w:r>
      <w:rPr>
        <w:sz w:val="20"/>
        <w:szCs w:val="24"/>
      </w:rPr>
      <w:fldChar w:fldCharType="separate"/>
    </w:r>
    <w:r>
      <w:rPr>
        <w:sz w:val="20"/>
        <w:szCs w:val="24"/>
      </w:rPr>
      <w:t>4</w:t>
    </w:r>
    <w:r>
      <w:rPr>
        <w:sz w:val="20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  <w:szCs w:val="24"/>
      </w:rPr>
    </w:pPr>
    <w:r>
      <w:rPr>
        <w:sz w:val="20"/>
        <w:szCs w:val="24"/>
      </w:rPr>
      <w:fldChar w:fldCharType="begin"/>
    </w:r>
    <w:r>
      <w:rPr>
        <w:sz w:val="20"/>
        <w:szCs w:val="24"/>
      </w:rPr>
      <w:instrText xml:space="preserve"> PAGE </w:instrText>
    </w:r>
    <w:r>
      <w:rPr>
        <w:sz w:val="20"/>
        <w:szCs w:val="24"/>
      </w:rPr>
      <w:fldChar w:fldCharType="separate"/>
    </w:r>
    <w:r>
      <w:rPr>
        <w:sz w:val="20"/>
        <w:szCs w:val="24"/>
      </w:rPr>
      <w:t>6</w:t>
    </w:r>
    <w:r>
      <w:rPr>
        <w:sz w:val="20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0"/>
        <w:szCs w:val="24"/>
      </w:rPr>
    </w:pPr>
    <w:r>
      <w:rPr>
        <w:sz w:val="20"/>
        <w:szCs w:val="24"/>
      </w:rPr>
      <w:fldChar w:fldCharType="begin"/>
    </w:r>
    <w:r>
      <w:rPr>
        <w:sz w:val="20"/>
        <w:szCs w:val="24"/>
      </w:rPr>
      <w:instrText xml:space="preserve"> PAGE </w:instrText>
    </w:r>
    <w:r>
      <w:rPr>
        <w:sz w:val="20"/>
        <w:szCs w:val="24"/>
      </w:rPr>
      <w:fldChar w:fldCharType="separate"/>
    </w:r>
    <w:r>
      <w:rPr>
        <w:sz w:val="20"/>
        <w:szCs w:val="24"/>
      </w:rPr>
      <w:t>16</w:t>
    </w:r>
    <w:r>
      <w:rPr>
        <w:sz w:val="20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sz w:val="32"/>
        <w:szCs w:val="32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32"/>
      <w:szCs w:val="32"/>
      <w:lang w:bidi="th-TH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32"/>
      <w:szCs w:val="32"/>
    </w:rPr>
  </w:style>
  <w:style w:type="character" w:styleId="WW8Num6z0">
    <w:name w:val="WW8Num6z0"/>
    <w:qFormat/>
    <w:rPr>
      <w:b w:val="false"/>
      <w:bCs w:val="false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8z1">
    <w:name w:val="WW8Num8z1"/>
    <w:qFormat/>
    <w:rPr>
      <w:sz w:val="32"/>
      <w:szCs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rdia New" w:hAnsi="Cordia New" w:eastAsia="Times New Roman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">
    <w:name w:val="body_text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5:00Z</dcterms:created>
  <dc:creator>lab</dc:creator>
  <dc:description/>
  <cp:keywords/>
  <dc:language>en-US</dc:language>
  <cp:lastModifiedBy>lab</cp:lastModifiedBy>
  <cp:lastPrinted>2013-10-14T10:50:00Z</cp:lastPrinted>
  <dcterms:modified xsi:type="dcterms:W3CDTF">2013-10-15T08:55:00Z</dcterms:modified>
  <cp:revision>24</cp:revision>
  <dc:subject/>
  <dc:title/>
</cp:coreProperties>
</file>