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4"/>
          <w:szCs w:val="44"/>
          <w:lang w:val="en-US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  <w:lang w:val="en-US"/>
        </w:rPr>
        <w:t xml:space="preserve">บทที่ </w:t>
      </w:r>
      <w:r>
        <w:rPr>
          <w:rFonts w:cs="TH SarabunPSK" w:ascii="TH SarabunPSK" w:hAnsi="TH SarabunPSK"/>
          <w:b/>
          <w:bCs/>
          <w:sz w:val="48"/>
          <w:szCs w:val="48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  <w:lang w:val="en-US"/>
        </w:rPr>
      </w:pPr>
      <w:r>
        <w:rPr>
          <w:rFonts w:cs="TH SarabunPSK" w:ascii="TH SarabunPSK" w:hAnsi="TH SarabunPSK"/>
          <w:b/>
          <w:bCs/>
          <w:sz w:val="48"/>
          <w:szCs w:val="4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  <w:lang w:val="en-US"/>
        </w:rPr>
        <w:t>บทนำ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ความเป็นมา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ภายใต้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การขับเคลื่อนของสำนักงานคณะกรรมการอาหารและยา ที่สอดคล้องกับนโยบายของกระทรวงสาธารณสุข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ที่เน้นให้ผู้บริโภคลดการบริโภคหวาน มัน เค็ม เพื่อส่งเสริมให้ผู้บริโภคสามารถเลือกซื้อเลือกบริโภคอาหารที่เหมาะสมต่อสภาวะสุขภาพของตนเองจากข้อมูลที่แสดงบนฉลากโภชนาการ และฉลากโภชนาการรูปแบบ </w:t>
      </w:r>
      <w:r>
        <w:rPr>
          <w:rFonts w:cs="TH SarabunPSK" w:ascii="TH SarabunPSK" w:hAnsi="TH SarabunPSK"/>
          <w:sz w:val="32"/>
          <w:szCs w:val="32"/>
        </w:rPr>
        <w:t xml:space="preserve">GDA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สำนักงานคณะกรรมการอาหารและยาได้ทำการศึกษาการแสดงข้อมูลโภชนาการ และปริมาณโซเดียม บนฉลากอาหารของอาหารสำเร็จรูปที่พร้อมบริโภคทันที อีกทั้งมีการจัดกิจกรรมรณรงค์ ประชาสัมพันธ์ ส่งเสริมให้ความรู้แก่ผู้บริโภคได้อย่าง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่วมกับ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บเคลื่อนรณรงค์เพื่อลดการบริโภคเกลือ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ซเดียม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ในประเทศไท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”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ยใต้การสนับสนุนของสำนักงานกองทุนสนับสนุนการสร้างเสริมสุขภาพ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สส</w:t>
      </w:r>
      <w:r>
        <w:rPr>
          <w:rFonts w:cs="TH SarabunIT๙" w:ascii="TH SarabunIT๙" w:hAnsi="TH SarabunIT๙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จึงควรมีการสำรวจเพื่อประเมินพฤติกรรมในการเลือกซื้อผลิตภัณฑ์ที่มีส่วนประกอบของโซเดียมของคนไทยขึ้น เพื่อ</w:t>
      </w:r>
      <w:r>
        <w:rPr>
          <w:rFonts w:ascii="TH SarabunPSK" w:hAnsi="TH SarabunPSK" w:cs="TH SarabunPSK"/>
          <w:sz w:val="32"/>
          <w:sz w:val="32"/>
          <w:szCs w:val="32"/>
        </w:rPr>
        <w:t>ใช้</w:t>
      </w:r>
      <w:r>
        <w:rPr>
          <w:rFonts w:ascii="TH SarabunPSK" w:hAnsi="TH SarabunPSK" w:cs="TH SarabunPSK"/>
          <w:sz w:val="32"/>
          <w:sz w:val="32"/>
          <w:szCs w:val="32"/>
        </w:rPr>
        <w:t>เป็นข้อมูลการตัดสินใจดำเนิน</w:t>
      </w:r>
      <w:r>
        <w:rPr>
          <w:rFonts w:ascii="TH SarabunPSK" w:hAnsi="TH SarabunPSK" w:cs="TH SarabunPSK"/>
          <w:sz w:val="32"/>
          <w:sz w:val="32"/>
          <w:szCs w:val="32"/>
        </w:rPr>
        <w:t>งานในอนาคต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วัตถุประสงค์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เพื่อประเมินสถานการณ์การเลือกซื้อและเลือกบริโภคผลิตภัณฑ์อาหารที่มีส่วนประกอบของโซเดียมของคนไทย โดย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ประเมิน</w:t>
      </w:r>
      <w:r>
        <w:rPr>
          <w:rFonts w:ascii="TH SarabunPSK" w:hAnsi="TH SarabunPSK" w:cs="TH SarabunPSK"/>
          <w:sz w:val="32"/>
          <w:sz w:val="32"/>
          <w:szCs w:val="32"/>
        </w:rPr>
        <w:t>ความเข้าใจ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ในการบริโภคผลิตภัณฑ์ที่มีส่วนประกอบของโซเดียม และ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ในการเลือกซื้อผลิตภัณฑ์ที่มีการลดปริมาณโซเดีย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1.3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คำอธิบาย</w:t>
      </w:r>
    </w:p>
    <w:p>
      <w:pPr>
        <w:pStyle w:val="Normal"/>
        <w:spacing w:lineRule="auto" w:line="240" w:before="12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1.3.1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โครงการสำรวจสถานการณ์แสดงข้อมูลโภชนาการและปริมาณโซเดียมบนฉลากอาหารใ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น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ผลิตภัณฑ์อาหารสำเร็จรูปที่พร้อมบริโภคทันที คือ โครงการที่ดำเนินการโดยสำนักอาหาร สำนักงานคณะกรรมกา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ร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อาหารและยา ร่วมกับ เครือข่ายลดบริโภคเค็ม ปี พ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ศ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 xml:space="preserve">1.3.2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ความเข้าใจในการบริโภคผลิตภัณฑ์ที่มีส่วนประกอบของโซเดียม หมายถึง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การรู้จักประโยชน์ของการบริโภคโซเดียม และพฤติกรรมในการเลือกบริโภคผลิตภัณฑ์อาหารที่โซเดียมเป็นส่วนประกอบ รวมไปถึง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ชนิดของผลิตภัณฑ์ที่มีส่วนประกอบของโซเดียม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1.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้องการในการเลือกซื้อผลิตภัณฑ์ที่มีการลดปริมาณโซเดียม หมายถึง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มีความประสงค์ที่</w:t>
      </w:r>
      <w:r>
        <w:rPr>
          <w:rFonts w:cs="TH SarabunPSK" w:ascii="TH SarabunPSK" w:hAnsi="TH SarabunPSK"/>
          <w:sz w:val="32"/>
          <w:szCs w:val="32"/>
          <w:lang w:val="en-US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จ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ะ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เลือกซื้อและเลือกบริโภคผลิตภัณฑ์ที่มีการลดโซเดียมด้วยความเต็มใจ</w:t>
      </w:r>
      <w:r>
        <w:br w:type="page"/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 xml:space="preserve">1.3.4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ประชากร หมายถึง จำนวนสมาชิกของบุคคล ที่ให้ข้อมูลทั้งหมดในขอบเขตของการวิจั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>1.3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กลุ่มตัวอย่าง หมายถึง จำนวนสมาชิกของบุคคล ที่ให้ข้อมูลบางส่วน ซึ่งได้รับการสุ่มมาเพื่อให้เป็นตัวแทนของประชากรในแผนการสุ่มตัวอย่า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1.4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ประโยชน์ที่คาดว่าจะได้รับ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1.4.1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ได้ข้อมูลสถานการณ์การเลือกซื้อเลือกบริโภคผลิตภัณฑ์อาหารที่มีส่วนประกอบของโซเดียม</w:t>
      </w:r>
      <w:r>
        <w:rPr>
          <w:rFonts w:cs="TH SarabunPSK" w:ascii="TH SarabunPSK" w:hAnsi="TH SarabunPSK"/>
          <w:sz w:val="32"/>
          <w:szCs w:val="32"/>
          <w:lang w:val="en-US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ของคนไท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1.4.2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ทราบปริมาณความต้องการของผู้บริโภค ในเรื่องของการกำหนดให้มีการแสดงโลโก้หรือข้อมูลปริมาณโซเดียมบนบรรจุภัณฑ์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1.4.3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นำข้อมูลไปใช้ในการกำหนดแนวทางการรณรงค์ขับเคลื่อนเพื่อลดการบริโภคเค็มของคนไทย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  <w:lang w:val="en-US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  <w:lang w:val="en-US"/>
        </w:rPr>
        <w:t xml:space="preserve">บทที่ 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2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  <w:lang w:val="en-US"/>
        </w:rPr>
      </w:pPr>
      <w:r>
        <w:rPr>
          <w:rFonts w:cs="TH SarabunPSK" w:ascii="TH SarabunPSK" w:hAnsi="TH SarabunPSK"/>
          <w:b/>
          <w:bCs/>
          <w:sz w:val="48"/>
          <w:szCs w:val="4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  <w:lang w:val="en-US"/>
        </w:rPr>
        <w:t>ทบทวนวรรณกรร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2.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สถานการณ์เกี่ยวกับการบริโภคโซเดีย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ในประเทศไทย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จากการสำรวจพฤติกรรมการบริโภคของคนไทย พบว่า อาหารที่รับประทาน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ื้อ มาก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ซื้อกินนอกบ้าน โดยเฉพาะกลุ่มที่ทำงานหรือใช้ชีวิตนอกบ้าน และชนิดอาหารที่รับประทานบ่อยในแต่ละวันประกอบด้วย ข้าว – กับข้าว ร้อยละ </w:t>
      </w:r>
      <w:r>
        <w:rPr>
          <w:rFonts w:cs="TH SarabunPSK" w:ascii="TH SarabunPSK" w:hAnsi="TH SarabunPSK"/>
          <w:sz w:val="32"/>
          <w:szCs w:val="32"/>
        </w:rPr>
        <w:t xml:space="preserve">88 </w:t>
      </w:r>
      <w:r>
        <w:rPr>
          <w:rFonts w:ascii="TH SarabunPSK" w:hAnsi="TH SarabunPSK" w:cs="TH SarabunPSK"/>
          <w:sz w:val="32"/>
          <w:sz w:val="32"/>
          <w:szCs w:val="32"/>
        </w:rPr>
        <w:t>อาหารจานเดียว</w:t>
      </w:r>
      <w:r>
        <w:rPr>
          <w:rFonts w:cs="TH SarabunPSK" w:ascii="TH SarabunPSK" w:hAnsi="TH SarabunPSK"/>
          <w:sz w:val="32"/>
          <w:szCs w:val="32"/>
          <w:lang w:val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อาหารตามสั่ง ร้อยละ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๋วยเตี๋ยว ร้อยละ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ระชากรทั้งหมดที่สำรวจ ส่วนพฤติกรรมการการปรุงรสชาติของอาหารเมื่อต้องกินนอกบ้าน คือ คนส่วนใหญ่นิยมเติมเครื่องปรุงรสเป็นนิสัย ร้อยละ </w:t>
      </w:r>
      <w:r>
        <w:rPr>
          <w:rFonts w:cs="TH SarabunPSK" w:ascii="TH SarabunPSK" w:hAnsi="TH SarabunPSK"/>
          <w:sz w:val="32"/>
          <w:szCs w:val="32"/>
        </w:rPr>
        <w:t xml:space="preserve">8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“ชิมก่อนปรุง” ร้อยละ </w:t>
      </w:r>
      <w:r>
        <w:rPr>
          <w:rFonts w:cs="TH SarabunPSK" w:ascii="TH SarabunPSK" w:hAnsi="TH SarabunPSK"/>
          <w:sz w:val="32"/>
          <w:szCs w:val="32"/>
        </w:rPr>
        <w:t xml:space="preserve">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ากกว่าครึ่งหนึ่งของประชากรที่สำรวจต้องเติมเครื่องปรุงรสทุกครั้ง ทำให้ผู้บริโภคได้รับโซเดียมส่วนใหญ่มาจากการเติมในระหว่างการปรุงอาหารและจากซอสปรุงรส จากรายงานการสาธารณสุขไทย ปี </w:t>
      </w:r>
      <w:r>
        <w:rPr>
          <w:rFonts w:cs="TH SarabunPSK" w:ascii="TH SarabunPSK" w:hAnsi="TH SarabunPSK"/>
          <w:sz w:val="32"/>
          <w:szCs w:val="32"/>
        </w:rPr>
        <w:t xml:space="preserve">2551-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 อุบัติการณ์ของโรคความดันโลหิตสูงเพิ่มสูงขึ้น เฉลี่ย </w:t>
      </w:r>
      <w:r>
        <w:rPr>
          <w:rFonts w:cs="TH SarabunPSK" w:ascii="TH SarabunPSK" w:hAnsi="TH SarabunPSK"/>
          <w:sz w:val="32"/>
          <w:szCs w:val="32"/>
        </w:rPr>
        <w:t xml:space="preserve">0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คน และมีแนวโน้มเพิ่มขึ้น มาก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ประมาณ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ล้านคน โดยสาเหตุของโรคความดันโลหิตสูง นอกจากความเครียดแล้ว การได้รับโซเดียมเข้าสู่ร่างกายมากเกินไป ส่งผลให้เกิดการคลั่งของของเหลวในเลือด ทำให้แรงดันในเส้นเลือดสูงขึ้น เกิดเป็นโรคความดันโลหิตสูงได้ ทั้งนี้โรคความดันโลหิตสูงยังเป็นปัจจัยเสี่ยงหนึ่งต่อการเกิดโรคหลอดเลือดหัวใจ และโรคไตเรื้อรังที่มีอัตราการป่วยและการตายสูงเช่นกัน จึงจำเป็นต้องมีการสำรวจ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สถานการณ์แสดงข้อมูลโภชนาการและปริมาณโซเดียมบนฉลากอาหารในผลิตภัณฑ์อาหารสำเร็จรูปที่พร้อมบริโภคทันที พร้อมทั้งใช้เป็นข้อมูลสนับสนุนการรณรงค์ให้ความรู้เกี่ยวกับปริมาณโซเดียมบนฉลากอาหารแก่ผู้บริโภคต่อไป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>2.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>2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โซเดียมอาหาร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โซเดียม คือ เกลือแร่ </w:t>
      </w: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สารอาหาร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ชนิดที่มีความจำเป็นต่อร่างกาย โดยโซเดียมจะทำหน้าที่ควบคุม ความสมดุลของของเหลวในร่างกาย รักษาความดันโลหิตให้อยู่ในระดับปกติ ช่วยในการทำงานของระบบประสาทและกล้ามเนื้อ </w:t>
      </w: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รวมถึงกล้ามเนื้อหัวใจด้วย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ตลอดจนการดูดซึมสารอาหารบางอย่างในไต และลำไส้เล็ก โซเดียมที่เราบริโภคกันเป็นประจำก็คือ โซเดียมที่อยู่ในรูปของ เกลือแกง </w:t>
      </w: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เกลือ มีส่วนประกอบอยู่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อย่าง คือ โซเดียมกับคลอไรด์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น้ำปลา ซึ่งมีรสเค็ม แต่ยังมีอาหารอีกหลายชนิดที่ไม่มีรสเค็ม แต่มีโซเดียมแฝงอยู่สูงมาก ซึ่งจากการสำรวจพบว่า คนไทยกินเกลือที่มีอยู่ในอาหารและเครื่องปรุงรสโดยเฉลี่ยวันละประมาณ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กรั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br w:type="page"/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2.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อาหารที่มีโซเดียม ได้แก่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อาหารธรรมชาติ โดยโซเดียมอยู่ในอาหารตามธรรมชาติแทบทุกชนิด โดยอาหารจากเนื้อสัตว์ต่างๆ จะมีโซเดียมสูง ส่วนอาหารธรรมชาติที่มีโซเดียมต่ำ ได้แก่ ผลไม้ทุกชนิด ผัก ธัญพืชและถั่วเมล็ดแห้ง และเนื้อปลา ซึ่งอาหารสดเหล่านี้มีปริมาณโซเดียมที่เพียงพอกับความต้องการของร่างกายโดยไม่จำเป็นต้องเรียกหาเครื่องปรุงรสใดๆ เลย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อาหารแปรรูปหรือการถนอนอาหาร ได้แก่ อาหารกระป๋องทุกชนิด อาหารหมักดอง อาหารเค็ม อาหารตากแห้ง เนื้อเต็ม ปลาเค็ม ปลาร้า ผักดอง ผลไม้ดอง เป้นต้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เครื่องปรุงรสชนิดต่างๆ เช่น เกลือ </w:t>
      </w: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ทั้งเกลือเม็ดและเกลือป่น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น้ำปลา </w:t>
      </w: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ซึ่งจะมีปริมาณของเกลือแตกต่างกันคือ ร้อยละ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23-35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ซอสปรุงรสที่มีรสเค็ม </w:t>
      </w: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เช่น ซีอิ๊ว เต้าเจี้ยว น้ำบูดู กะปิ ปลาร้า ปลาเจ่า เต้าหู้ยี้ รวมทั้งซอสหอยนางรม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ซอสปรุงรสที่มีรสเค็มหรือเค็มน้อย </w:t>
      </w: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เช่น ซอสมะเขือเทศ ซอสพริก น้ำจิ้มต่างๆ ที่มีรสเปรี้ยวๆ หวานๆ ซอสเหล่านี้แม้จะมีโซเดียมปริมาณไม่มากเท่าน้ำปลา แต่คนที่ต้องจำกัดโซเดียมก็ต้องระวังไม่กินมากเกินไป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ผงชูรส แม้เป็นสารปรุงรสที่ไม่มีรสเค็ม แต่ก็มีโซเดียมเป็นส่วนประกอบอยู่ด้วยประมาณร้อยละ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และที่เรารู้ๆ กันอยู่ก็คือ อาหารสำเร็จรูปต่างๆ ที่ขายในท้องตลาด มักมีการเติมผงชูรสลงไปแทบทุกชนิด เพื่อให้อาหารมีรสอร่อยขึ้น หรือแม้การปรุงอาหารในบ้าน หลายครัวขาดผงชูรสไม่ได้เลย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อาหารกระป๋องต่างๆ เช่น ผลไม้กระป๋อง ปลากระป๋อง และอาหารสำเร็จรูปต่างๆ ขนมกรุบกรอบ เป็นต้น ซึ่งอาหารเหล่านี้มีการเติมเกลือหรือสารกันบูด ซึ่งมีโซเดียมในปริมาณที่สูงมา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อาหารกึ่งสำเร็จรูป เช่น บะหมี่ โจ๊ก ข้าวต้ม ซุปต่างๆ ทั้งชนิดก้อนและชนิดซอ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  <w:tab/>
        <w:t xml:space="preserve">7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ขนมต่างๆ ที่มีการเติมผงฟู </w:t>
      </w: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Baking Powder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หรือ </w:t>
      </w:r>
      <w:r>
        <w:rPr>
          <w:rFonts w:cs="TH SarabunPSK" w:ascii="TH SarabunPSK" w:hAnsi="TH SarabunPSK"/>
          <w:sz w:val="32"/>
          <w:szCs w:val="32"/>
          <w:lang w:val="en-US"/>
        </w:rPr>
        <w:t>baking Soda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เช่น ขนมเค้ก คุกกี้ แพนเค้ก ขนมปัง ซึ่งผงฟูที่ใช้ในการทำขนมเหล่านี้มีโซเดียมเป็นส่วนประกอบ </w:t>
      </w: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โซเดียมไบคาร์บอเนต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รวมถึงแป้งสำเร็จรูป ที่ใช้ทำขนมเองก็มีโซเดียมอยู่ด้วย เพราะได้ผสมผงฟูไว้แล้ว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  <w:tab/>
        <w:t xml:space="preserve">8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น้ำและเครื่องดื่ม น้ำฝนเป็นน้ำที่ปราศจากโซเดียม แต่น้ำบาดาลและน้ำประปามีโซเดียมปนอยู่บ้างในจำนวนไม่มาก</w:t>
      </w:r>
      <w:r>
        <w:br w:type="page"/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2.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ผลของการรับประทานโซเดียมสูงต่อร่างกาย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การรับประทานโซเดียมในปริมาณที่มากหรือน้อยเกินไปล้วนเป็นผลเสียต่อร่างกาย จากการสำรวจของกรมอนามัยร่วมกับสถาบันโภชนการมาหวิทยาลัยมหิดลพ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ศ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พบว่าคนไทยส่วนใหญ่รับประทานโซเดียมมากถึงสองเท่าของปริมาณที่แนะนำซึ่งผลเสียของการรับประทานอาหารที่มีโซเดียมสูงมีดังนี้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เกิดการคั่งของเกลือและน้ำในอวัยวะต่างๆ</w:t>
      </w: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cs="TH SarabunPSK" w:ascii="TH SarabunPSK" w:hAnsi="TH SarabunPSK"/>
          <w:sz w:val="32"/>
          <w:szCs w:val="32"/>
          <w:lang w:val="en-US"/>
        </w:rPr>
        <w:br/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</w:t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แม้ว่าโซเดียมมีความจำเป็นต่อร่างกายแต่หากมีโซเดียมมากเกินไปทำให้เกิดการคั่งของเกลือและน้ำในร่างกาย ในผู้ที่สุขภาพแข็งแรงไตยังสามารถกำจัดเกลือและน้ำส่วนเกินได้ทัน แต่ในผู้ป่วยโรคไตเรื้อรังซึ่งมักจะไม่สามารถกำจัดเกลือและน้ำส่วนเกินในร่างกายได้ เกิดภาวะคั่งของเกลือและน้ำในอวัยวะต่างๆ เช่น แขน ขา หัวใจ และปอด ผลคือทำให้แขนขาบวมเหนื่อยง่าย แน่นหน้าอกนอนราบไม่ได้ ในผู้ป่วยโรคหัวใจน้ำที่คั่งในร่างกายจะทำให้เกิดภาวะหัวใจวายมากขึ้น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ทำให้ความดันโลหิตสูง</w:t>
      </w: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cs="TH SarabunPSK" w:ascii="TH SarabunPSK" w:hAnsi="TH SarabunPSK"/>
          <w:sz w:val="32"/>
          <w:szCs w:val="32"/>
          <w:lang w:val="en-US"/>
        </w:rPr>
        <w:br/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</w:t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การรับประทานโซเดียมมากเกินทำให้ความดันโลหิตเพิ่มขึ้นโดยเฉพาะในกลุ่มผู้สูงอายุ ผู้ป่วยโรคไตเรื่อรัง คนอ้วน และผู้ป่วยโรคเบาหวาน ภาวะความดันโลหิตสูงทำให้เกิดโรคหลอดเลือดหัวใจตีบตัน โรคอัมพฤกษ์อัมพาทตามมา พบว่าในผู้ที่เป็นโรคความดันโลหิตสูงอยู่แล้วหากรับประมานโซเดียมในปริมาณที่เหมาะสมควบคู่กับยาลดความดันโลหิต สามารถลดความดันโลหิตได้ดีกว่าผู้ที่รับประทานยาลดความดันโลหิตแต่ได้รับโซเดียมเกินกำหนด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เกิดผลเสียต่อไต</w:t>
      </w: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cs="TH SarabunPSK" w:ascii="TH SarabunPSK" w:hAnsi="TH SarabunPSK"/>
          <w:sz w:val="32"/>
          <w:szCs w:val="32"/>
          <w:lang w:val="en-US"/>
        </w:rPr>
        <w:br/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</w:t>
        <w:tab/>
        <w:t xml:space="preserve">   </w:t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จากการที่มีการคั่งของน้ำและความดันโลหิตสูงทำให้ไตทำงานหนักขึ้น เพื่อเพิ่มการกรองโซเดียมและน้ำส่วนเกินของร่างกาย ผลที่ตามมาคือ เกิดความดันในหน่วยไตสูงขึ้นและการรั่วของโปรตีนในปัสสาวะมากขึ้น นอกจากนี้ยังกระตุ้นให้ร่างกายสร้างสารบางอย่างเหล่านี้ทำให้ไตเสื่อมเร็วขึ้น</w:t>
      </w:r>
    </w:p>
    <w:p>
      <w:pPr>
        <w:pStyle w:val="Normal"/>
        <w:spacing w:lineRule="auto" w:line="240" w:before="120" w:after="12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2.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วิธีลดปริมาณโซเดียมที่รับประทาน ได้แก่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หลีกเลี่ยงการใช้เกลือในการปรุงอาหารและเลือกเติมเครื่องปรุงให้โซเดียมไม่เกินปริมาณที่กำหนดการเลือกรับประทานอาหารที่มีหลายรสชาติ เช่น แกงส้ม ต้มยำ ในรสหวานเปรี้ยวหรือเผ็ด เพื่อช่วยเพิ่มรสชาติ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หลีกเลี่ยงอาหารประเภทดองเค็ม เช่น ไข่เค็ม ปลาเค็มแดดเดียว อาหารหมักดอง เช่น ปลาส้มแหนมและอาหารแปรรูป เช่น ไส้กรอก กุนเชียง หมูหยอ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ไม่เติมผงชูรส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น้ำซุปต่างๆ เช่น ก๋วยเตี๋ยวมักมีปริมาณโซเดียมสูง ควรรับประทานแต่น้อยหรือเทน้ำซุปออกบางส่วนแล้วเติมน้ำเพื่อเจือจางล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ควรดูปริมาณโซเดียมต่อหน่วยบริโภคบนฉลากของอาหารสำเร็จรูปของขนมถุง เพื่อจะได้หลีกเลี่ยงอาหารที่มีปริมาณโซเดียมสูงได้ถูกต้อง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2.3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รูปแบบการแสดงข้อมูลปริมาณโซเดียมบนฉลากอาหาร</w:t>
      </w:r>
    </w:p>
    <w:p>
      <w:pPr>
        <w:pStyle w:val="Normal"/>
        <w:spacing w:lineRule="auto" w:line="240" w:before="120" w:after="0"/>
        <w:jc w:val="left"/>
        <w:rPr>
          <w:rFonts w:ascii="TH Sarabun New;TH SarabunPSK" w:hAnsi="TH Sarabun New;TH SarabunPSK" w:cs="TH Sarabun New;TH SarabunPSK"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ปัจจุบันผู้บริโภคนิยมเลือกซื้ออาหารสำเร็จรูปมากขึ้น ซึ่งการอ่านฉลากก่อนซื้อก็เป็นอีกวิธีหนึ่งที่ช่วยให้ได้รับสารอาหารตรงตามความต้องการ เนื่องจากฉลากอาหารเป็นแหล่งข้อมูลพื้นฐานที่จะบอกว่าอาหารนั้นผลิตที่ใด มีส่วนประกอบอะไร มีการปรุง การเก็บรักษาอย่างไร ผลิต และ</w:t>
      </w:r>
      <w:r>
        <w:rPr>
          <w:rFonts w:cs="TH Sarabun New;TH SarabunPSK" w:ascii="TH Sarabun New;TH SarabunPSK" w:hAnsi="TH Sarabun New;TH SarabunPSK"/>
          <w:sz w:val="32"/>
          <w:szCs w:val="32"/>
        </w:rPr>
        <w:t>/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หรือหมดอายุเมื่อใด มีการใช้สารหรือวัตถุเจือปนชนิดใด รวมถึงคำเตือนที่ควรระวัง และที่สำคัญได้รับอนุญาตหรือผ่านการตรวจสอบจาก อย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หรือไม่ โดยดูจากเครื่องหมาย อย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ซึ่งมีเลขสารบบอาหาร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13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หลัก อยู่ภายในกรอบเครื่องหมาย อย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อีกส่วนหนึ่งที่ผู้บริโภคควรให้ความสนใจเนื่องจากเป็นแหล่งข้อมูลที่จะช่วยให้เราดูแลสุขภาพได้อย่างเหมาะสม นั่นก็คือ “ฉลากโภชนาการ”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ซึ่ง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ฉลากบนภาชนะบรรจุของผลิตภัณฑ์อาหารนั้นมีความสำคัญไม่น้อยไปกว่าตัวผลิตภัณฑ์อาหาร เนื่องจากฉลากเปรียบเสมือนหน้าต่างของผลิตภัณฑ์ภายในภาชนะบรรจุ</w:t>
      </w:r>
      <w:r>
        <w:rPr>
          <w:rStyle w:val="Appleconvertedspace"/>
          <w:rFonts w:ascii="TH Sarabun New;TH SarabunPSK" w:hAnsi="TH Sarabun New;TH SarabunPSK" w:cs="TH Sarabun New;TH SarabunPSK"/>
          <w:sz w:val="32"/>
          <w:sz w:val="32"/>
          <w:szCs w:val="32"/>
        </w:rPr>
        <w:t> 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ผู้บริโภคสามารถใช้ฉลากเป็นข้อมูลประกอบการตัดสินใจเลือกซื้อ และสร้างความรู้ความเข้าใจเกี่ยวกับผลิตภัณฑ์</w:t>
      </w:r>
      <w:r>
        <w:rPr>
          <w:rStyle w:val="Appleconvertedspace"/>
          <w:rFonts w:ascii="TH Sarabun New;TH SarabunPSK" w:hAnsi="TH Sarabun New;TH SarabunPSK" w:cs="TH Sarabun New;TH SarabunPSK"/>
          <w:sz w:val="32"/>
          <w:sz w:val="32"/>
          <w:szCs w:val="32"/>
        </w:rPr>
        <w:t> </w:t>
      </w: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cs="TH Sarabun New;TH SarabunPSK" w:ascii="TH Sarabun New;TH SarabunPSK" w:hAnsi="TH Sarabun New;TH SarabunPSK"/>
          <w:sz w:val="32"/>
          <w:szCs w:val="32"/>
        </w:rPr>
        <w:br/>
      </w: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ซึ่งในปัจจุบันมีการแสดงข้อมูลปริมาณโซเดียมบนฉลากโภชนาการด้วยกันทั้งหมด </w:t>
      </w:r>
      <w:r>
        <w:rPr>
          <w:rFonts w:cs="TH Sarabun New;TH SarabunPSK" w:ascii="TH Sarabun New;TH SarabunPSK" w:hAnsi="TH Sarabun New;TH SarabunPSK"/>
          <w:sz w:val="32"/>
          <w:szCs w:val="32"/>
          <w:lang w:val="en-US"/>
        </w:rPr>
        <w:t xml:space="preserve">3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  <w:lang w:val="en-US"/>
        </w:rPr>
        <w:t>รูปแบบ ซึ่งสามารถแบ่งได้ตามลักษณะดังต่อไปนี้</w:t>
      </w:r>
    </w:p>
    <w:p>
      <w:pPr>
        <w:pStyle w:val="Normal"/>
        <w:autoSpaceDE w:val="false"/>
        <w:spacing w:lineRule="auto" w:line="240" w:before="12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  <w:lang w:val="en-US"/>
        </w:rPr>
      </w:pPr>
      <w:r>
        <w:rPr>
          <w:rFonts w:cs="TH Sarabun New;TH SarabunPSK" w:ascii="TH Sarabun New;TH SarabunPSK" w:hAnsi="TH Sarabun New;TH SarabunPSK"/>
          <w:sz w:val="32"/>
          <w:szCs w:val="32"/>
          <w:lang w:val="en-US"/>
        </w:rPr>
        <w:tab/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  <w:lang w:val="en-US"/>
        </w:rPr>
        <w:t xml:space="preserve">2.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ฉลากโภชน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/>
        <w:tab/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ฉลากโภชนาการ คือ ฉลากอาหารที่มีการแสดงข้อมูลโภชนาการของอาหารนั้นอยู่ในกรอบสี่เหลี่ยม หรือที่ภาษาอังกฤษเรียกว่า “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Nutrition Information”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ที่ระบุรายละเอียดของชนิดและปริมาณสารอาหารที่มีในอาหารนั้นไว้ ซึ่งเป็นประโยชน์ต่อผู้ใส่ใจสุขภาพ หรือ ผู้สูงวัยที่ป่วยเป็นโรคเรื้อรัง เช่น โรคเบาหวาน โรคความดันโลหิตสูง โรคหัวใจและหลอดเลือด เป็นต้น เพราะจะช่วยให้ทราบถึงชนิดและปริมาณสารอาหารที่จะได้รับจากการบริโภคอาหารนั้น ๆ ทำให้เลือกบริโภคอาหารได้ตรงตามภาวะโภชนาการของแต่ละบุคคล และสามารถนำมาเปรียบเทียบ เพื่อเลือกซื้อผลิตภัณฑ์อาหารยี่ห้อที่ให้ประโยชน์มากที่สุดได้อีกด้วย ที่สำคัญยังช่วยให้ผู้บริโภคหลีกเลี่ยงสารอาหารที่ไม่ต้องการได้ เช่น เป็นโรคไตต้องควบคุมปริมาณโซเดียม หรือไขมันในเลือดสูงต้องควบคุมโคเลสเตอรอล เป็นต้น </w:t>
      </w:r>
      <w:r>
        <w:rPr>
          <w:rFonts w:cs="TH Sarabun New;TH SarabunPSK" w:ascii="TH Sarabun New;TH SarabunPSK" w:hAnsi="TH Sarabun New;TH SarabunPSK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แสดงรูปแบบฉลากโภชนาการดังภาพที่ </w:t>
      </w:r>
      <w:r>
        <w:rPr>
          <w:rFonts w:cs="TH Sarabun New;TH SarabunPSK" w:ascii="TH Sarabun New;TH SarabunPSK" w:hAnsi="TH Sarabun New;TH SarabunPSK"/>
          <w:sz w:val="32"/>
          <w:szCs w:val="32"/>
        </w:rPr>
        <w:t>2.1)</w:t>
      </w:r>
    </w:p>
    <w:p>
      <w:pPr>
        <w:pStyle w:val="Normal"/>
        <w:autoSpaceDE w:val="false"/>
        <w:spacing w:lineRule="auto" w:line="240" w:before="120" w:after="12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สดงฉลากโภชนาการ ม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ูปแบบ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ลากโภชนาการแบบเต็ม เป็นฉลากที่แสดงชนิดและปริมาณสารอาหารที่สำคัญที่ควรทราบ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รายการ ดังตัวอย่างสำหรับฉลากที่มีความสูงจำกัด สามารถแสดงฉลากโภชนาการเต็มรูปในลักษณะแบบแนวนอนหรือแบบขวางตามที่ประกาศกระทรวงสาธารณสุขกำหนดไว้ได้</w:t>
      </w:r>
      <w:r>
        <w:rPr>
          <w:rFonts w:cs="TH SarabunPSK" w:ascii="TH SarabunPSK" w:hAnsi="TH SarabunPSK"/>
          <w:sz w:val="32"/>
          <w:szCs w:val="32"/>
        </w:rPr>
        <w:tab/>
        <w:br/>
        <w:t xml:space="preserve"> </w:t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ลากโภชนาการแบบย่อ ใช้ในกรณีที่สารอาหารตั้งแต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จากจำนวนที่กำหนดไว้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นั้นมีปริมาณน้อยมากจนถือว่าเป็นศูนย์ จึงไม่มีความจำเป็นที่ต้องแสดงให้เต็มรูปแบบ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left"/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147060</wp:posOffset>
            </wp:positionH>
            <wp:positionV relativeFrom="paragraph">
              <wp:posOffset>657225</wp:posOffset>
            </wp:positionV>
            <wp:extent cx="2075180" cy="2255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  <w:highlight w:val="red"/>
        </w:rPr>
        <w:drawing>
          <wp:inline distT="0" distB="0" distL="0" distR="0">
            <wp:extent cx="2581910" cy="287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br/>
        <w:t>(</w:t>
      </w:r>
      <w:r>
        <w:rPr>
          <w:rFonts w:ascii="TH SarabunPSK" w:hAnsi="TH SarabunPSK" w:cs="TH SarabunPSK"/>
          <w:sz w:val="32"/>
          <w:sz w:val="32"/>
          <w:szCs w:val="32"/>
        </w:rPr>
        <w:t>ที่มา</w:t>
      </w:r>
      <w:r>
        <w:rPr>
          <w:rFonts w:cs="TH SarabunPSK" w:ascii="TH SarabunPSK" w:hAnsi="TH SarabunPSK"/>
          <w:sz w:val="32"/>
          <w:szCs w:val="32"/>
        </w:rPr>
        <w:t xml:space="preserve">;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อาหารและย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b/>
          <w:bCs/>
          <w:sz w:val="32"/>
          <w:szCs w:val="32"/>
        </w:rPr>
        <w:t>2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ูปแบบของฉลากโภชนาการแบบเต็มและแบบย่อ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2.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ลากโภชนาการแบบ </w:t>
      </w:r>
      <w:r>
        <w:rPr>
          <w:rFonts w:cs="TH SarabunPSK" w:ascii="TH SarabunPSK" w:hAnsi="TH SarabunPSK"/>
          <w:b/>
          <w:bCs/>
          <w:sz w:val="32"/>
          <w:szCs w:val="32"/>
        </w:rPr>
        <w:t>GDA (Guideline Daily Amounts)</w:t>
      </w:r>
    </w:p>
    <w:p>
      <w:pPr>
        <w:pStyle w:val="Normal"/>
        <w:autoSpaceDE w:val="false"/>
        <w:spacing w:lineRule="auto" w:line="240"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ฉลากโภชนาการแบบ </w:t>
      </w:r>
      <w:r>
        <w:rPr>
          <w:rFonts w:cs="TH SarabunPSK" w:ascii="TH SarabunPSK" w:hAnsi="TH SarabunPSK"/>
          <w:sz w:val="32"/>
          <w:szCs w:val="32"/>
        </w:rPr>
        <w:t xml:space="preserve">GDA (Guideline Daily Amounts) </w:t>
      </w:r>
      <w:r>
        <w:rPr>
          <w:rFonts w:ascii="TH SarabunPSK" w:hAnsi="TH SarabunPSK" w:cs="TH SarabunPSK"/>
          <w:sz w:val="32"/>
          <w:sz w:val="32"/>
          <w:szCs w:val="32"/>
        </w:rPr>
        <w:t>ถือเป็นการพัฒนาต่อยอดจากฉลากโภชนาการในรูปแบบปัจจุบัน โดยการนำค่าสารอาหารที่มีผลกระทบต่อสุขภาพมาแสดงเพิ่มเติมจากฉลากโภชนาการ โดยแสดงไว้ด้านหน้าบรรจุภัณฑ์ เพื่อให้ผู้บริโภคเห็นได้ง่ายและชัดเจน</w:t>
      </w:r>
      <w:r>
        <w:rPr>
          <w:rFonts w:ascii="TH SarabunPSK" w:hAnsi="TH SarabunPSK" w:cs="TH SarabunPSK"/>
          <w:sz w:val="32"/>
          <w:sz w:val="32"/>
          <w:szCs w:val="32"/>
        </w:rPr>
        <w:t>มากขึ้น</w:t>
      </w:r>
    </w:p>
    <w:p>
      <w:pPr>
        <w:pStyle w:val="Normal"/>
        <w:autoSpaceDE w:val="false"/>
        <w:spacing w:lineRule="auto" w:line="240" w:before="12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ฉลากโภชนาการแบบ </w:t>
      </w:r>
      <w:r>
        <w:rPr>
          <w:rFonts w:cs="TH SarabunPSK" w:ascii="TH SarabunPSK" w:hAnsi="TH SarabunPSK"/>
          <w:sz w:val="32"/>
          <w:szCs w:val="32"/>
        </w:rPr>
        <w:t>GDA (Guideline Daily Amounts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การแสดงค่าพลั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ิโลแคลอ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น้ำตาล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ั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ขมั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ั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โซเดียม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ิลลิกรั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หนึ่งหน่วยบรรจุภัณฑ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่อง ห่อ ซ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ผลิตภัณฑ์อาหาร โดยแสดงด้านหน้าบรรจุภัณฑ์</w:t>
      </w:r>
      <w:r>
        <w:rPr>
          <w:rFonts w:cs="TH SarabunPSK" w:ascii="TH SarabunPSK" w:hAnsi="TH SarabunPSK"/>
          <w:sz w:val="32"/>
          <w:szCs w:val="32"/>
        </w:rPr>
        <w:t xml:space="preserve">(front-of-pack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รูปแบบของการแสดงฉลากเป็นไปตามเงื่อนไขที่กำหนดไว้ในประกาศกระทรวงสาธารณสุข เรื่อง การแสดงฉลากของอาหารสำเร็จรูปที่พร้อมบริโภคทันทีบางชนิ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4</w:t>
      </w:r>
    </w:p>
    <w:p>
      <w:pPr>
        <w:pStyle w:val="Normal"/>
        <w:autoSpaceDE w:val="false"/>
        <w:spacing w:lineRule="auto" w:line="240" w:before="0" w:after="12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าหารที่ต้องแสดงฉลากโภชนาการแบบ </w:t>
      </w:r>
      <w:r>
        <w:rPr>
          <w:rFonts w:cs="TH SarabunPSK" w:ascii="TH SarabunPSK" w:hAnsi="TH SarabunPSK"/>
          <w:b/>
          <w:bCs/>
          <w:sz w:val="32"/>
          <w:szCs w:val="32"/>
        </w:rPr>
        <w:t>GDA</w:t>
      </w:r>
    </w:p>
    <w:p>
      <w:pPr>
        <w:pStyle w:val="Normal"/>
        <w:spacing w:lineRule="auto" w:line="240" w:before="120" w:after="0"/>
        <w:ind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สำเร็จรูปที่พร้อมบริโภคทันทีบางชนิด ตามประกาศ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305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แสดงฉลากของอาหารสำเร็จรูปที่พร้อมบริโภคทันทีบางชนิด ได้แก่</w:t>
      </w:r>
    </w:p>
    <w:p>
      <w:pPr>
        <w:pStyle w:val="Normal"/>
        <w:spacing w:lineRule="auto" w:line="240" w:before="0" w:after="0"/>
        <w:ind w:firstLine="35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ันฝรั่งทอดหรืออบกรอบ</w:t>
      </w:r>
      <w:r>
        <w:rPr>
          <w:rFonts w:cs="TH SarabunPSK" w:ascii="TH SarabunPSK" w:hAnsi="TH SarabunPSK"/>
          <w:sz w:val="32"/>
          <w:szCs w:val="32"/>
        </w:rPr>
        <w:br/>
        <w:t xml:space="preserve"> </w:t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ข้าวโพดคั่วทอดหรืออบกรอบ</w:t>
      </w:r>
      <w:r>
        <w:rPr>
          <w:rFonts w:cs="TH SarabunPSK" w:ascii="TH SarabunPSK" w:hAnsi="TH SarabunPSK"/>
          <w:sz w:val="32"/>
          <w:szCs w:val="32"/>
        </w:rPr>
        <w:br/>
        <w:t xml:space="preserve">  </w:t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วเกรียบหรืออาหารขบเคี้ยวชนิดอบพอง </w:t>
      </w:r>
      <w:r>
        <w:rPr>
          <w:rFonts w:cs="TH SarabunPSK" w:ascii="TH SarabunPSK" w:hAnsi="TH SarabunPSK"/>
          <w:sz w:val="32"/>
          <w:szCs w:val="32"/>
        </w:rPr>
        <w:t>(Extruded Snack)</w:t>
        <w:br/>
        <w:t xml:space="preserve">  </w:t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ขนมปังกรอบหรือแครกเกอร์หรือบิสกิต</w:t>
      </w:r>
      <w:r>
        <w:rPr>
          <w:rFonts w:cs="TH SarabunPSK" w:ascii="TH SarabunPSK" w:hAnsi="TH SarabunPSK"/>
          <w:sz w:val="32"/>
          <w:szCs w:val="32"/>
        </w:rPr>
        <w:br/>
        <w:t xml:space="preserve">  </w:t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เวเฟอร์สอดไส้</w:t>
      </w:r>
    </w:p>
    <w:p>
      <w:pPr>
        <w:pStyle w:val="Normal"/>
        <w:spacing w:lineRule="auto" w:line="240" w:before="0" w:after="120"/>
        <w:ind w:firstLine="357"/>
        <w:contextualSpacing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อาหารอื่นที่ไม่เข้าข่ายอาหารข้างต้นนี้ และมีความประสงค์จะแสดงฉลากโภชนาการแบบ </w:t>
      </w:r>
      <w:r>
        <w:rPr>
          <w:rFonts w:cs="TH SarabunPSK" w:ascii="TH SarabunPSK" w:hAnsi="TH SarabunPSK"/>
          <w:sz w:val="32"/>
          <w:szCs w:val="32"/>
        </w:rPr>
        <w:t>GDA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ปฏิบัติตามรูปแบบของประกาศกระทรวงสาธารณสุข เรื่องการแสดงฉลากของอาหารสำเร็จรูปที่พร้อมบริโภคทันทีบางชนิ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</w:p>
    <w:p>
      <w:pPr>
        <w:pStyle w:val="Normal"/>
        <w:spacing w:lineRule="auto" w:line="240" w:before="120" w:after="120"/>
        <w:ind w:firstLine="357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ฉลา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ื่อนไข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และองค์ประกอบ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แสดงฉลากโภชนาการแบบ </w:t>
      </w:r>
      <w:r>
        <w:rPr>
          <w:rFonts w:cs="TH SarabunPSK" w:ascii="TH SarabunPSK" w:hAnsi="TH SarabunPSK"/>
          <w:b/>
          <w:bCs/>
          <w:sz w:val="32"/>
          <w:szCs w:val="32"/>
        </w:rPr>
        <w:t>GDA</w:t>
      </w:r>
    </w:p>
    <w:p>
      <w:pPr>
        <w:pStyle w:val="Normal"/>
        <w:autoSpaceDE w:val="false"/>
        <w:spacing w:lineRule="auto" w:line="240" w:before="12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ฉลากโภชนาการแบบ </w:t>
      </w:r>
      <w:r>
        <w:rPr>
          <w:rFonts w:cs="TH SarabunPSK" w:ascii="TH SarabunPSK" w:hAnsi="TH SarabunPSK"/>
          <w:sz w:val="32"/>
          <w:szCs w:val="32"/>
        </w:rPr>
        <w:t xml:space="preserve">GDA </w:t>
      </w:r>
      <w:r>
        <w:rPr>
          <w:rFonts w:ascii="TH SarabunPSK" w:hAnsi="TH SarabunPSK" w:cs="TH SarabunPSK"/>
          <w:sz w:val="32"/>
          <w:sz w:val="32"/>
          <w:szCs w:val="32"/>
        </w:rPr>
        <w:t>มีรูปแบบและเงื่อนไขดังนี้</w:t>
      </w:r>
    </w:p>
    <w:p>
      <w:pPr>
        <w:pStyle w:val="ListParagraph"/>
        <w:numPr>
          <w:ilvl w:val="0"/>
          <w:numId w:val="8"/>
        </w:numPr>
        <w:spacing w:lineRule="auto" w:line="240"/>
        <w:ind w:left="709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ูปทรงกระบอกหัวท้ายมนแนวตั้งเรียงติดกันจำนว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แท่ง แสดงค่าพลังงาน น้ำตาล ไขมัน แลโซเดียม ตามลำดับ</w:t>
      </w:r>
    </w:p>
    <w:p>
      <w:pPr>
        <w:pStyle w:val="ListParagraph"/>
        <w:numPr>
          <w:ilvl w:val="0"/>
          <w:numId w:val="8"/>
        </w:numPr>
        <w:spacing w:lineRule="auto" w:line="240"/>
        <w:ind w:left="709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ีขอบของทรงกระบอกให้แสดงสีใดสีหนึ่ง ได้แก่ สีดำ หรือ สีน้ำเงินเข้ม หรือสีขาว และต้องตัดกับสีพื้นของฉลาก</w:t>
      </w:r>
    </w:p>
    <w:p>
      <w:pPr>
        <w:pStyle w:val="ListParagraph"/>
        <w:numPr>
          <w:ilvl w:val="0"/>
          <w:numId w:val="8"/>
        </w:numPr>
        <w:spacing w:lineRule="auto" w:line="240"/>
        <w:ind w:left="709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ีพื้นภายในรูปทรงกระบอกต้องเป็นสีขาวเท่านั้น</w:t>
      </w:r>
    </w:p>
    <w:p>
      <w:pPr>
        <w:pStyle w:val="ListParagraph"/>
        <w:numPr>
          <w:ilvl w:val="0"/>
          <w:numId w:val="8"/>
        </w:numPr>
        <w:spacing w:lineRule="auto" w:line="240"/>
        <w:ind w:left="709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ส้นขีดภายในรูปทรงกระบอกทุกเส้นให้เป็นสีดำหรือสีน้ำเงินเข้ม และต้องเป็นสีเดียวกับสีตัวอักษรที่แสดงภายในรูปทรงกระบอก</w:t>
      </w:r>
    </w:p>
    <w:p>
      <w:pPr>
        <w:pStyle w:val="ListParagraph"/>
        <w:tabs>
          <w:tab w:val="clear" w:pos="720"/>
          <w:tab w:val="center" w:pos="3300" w:leader="none"/>
          <w:tab w:val="right" w:pos="6601" w:leader="none"/>
        </w:tabs>
        <w:spacing w:lineRule="auto" w:line="240"/>
        <w:ind w:left="0" w:hanging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547870</wp:posOffset>
                </wp:positionH>
                <wp:positionV relativeFrom="paragraph">
                  <wp:posOffset>44450</wp:posOffset>
                </wp:positionV>
                <wp:extent cx="254000" cy="351155"/>
                <wp:effectExtent l="0" t="635" r="635" b="635"/>
                <wp:wrapTight wrapText="bothSides">
                  <wp:wrapPolygon edited="0">
                    <wp:start x="3564" y="-20"/>
                    <wp:lineTo x="3609" y="-20"/>
                    <wp:lineTo x="2975" y="-20"/>
                    <wp:lineTo x="2353" y="101"/>
                    <wp:lineTo x="1804" y="330"/>
                    <wp:lineTo x="1256" y="559"/>
                    <wp:lineTo x="800" y="889"/>
                    <wp:lineTo x="484" y="1286"/>
                    <wp:lineTo x="167" y="1683"/>
                    <wp:lineTo x="0" y="2133"/>
                    <wp:lineTo x="0" y="2591"/>
                    <wp:lineTo x="0" y="19003"/>
                    <wp:lineTo x="0" y="19009"/>
                    <wp:lineTo x="0" y="19467"/>
                    <wp:lineTo x="167" y="19917"/>
                    <wp:lineTo x="484" y="20314"/>
                    <wp:lineTo x="800" y="20711"/>
                    <wp:lineTo x="1256" y="21041"/>
                    <wp:lineTo x="1804" y="21270"/>
                    <wp:lineTo x="2353" y="21499"/>
                    <wp:lineTo x="2975" y="21620"/>
                    <wp:lineTo x="3609" y="21620"/>
                    <wp:lineTo x="18036" y="21620"/>
                    <wp:lineTo x="18045" y="21620"/>
                    <wp:lineTo x="18679" y="21620"/>
                    <wp:lineTo x="19301" y="21499"/>
                    <wp:lineTo x="19850" y="21270"/>
                    <wp:lineTo x="20398" y="21041"/>
                    <wp:lineTo x="20854" y="20711"/>
                    <wp:lineTo x="21170" y="20314"/>
                    <wp:lineTo x="21487" y="19917"/>
                    <wp:lineTo x="21654" y="19467"/>
                    <wp:lineTo x="21654" y="19009"/>
                    <wp:lineTo x="21654" y="2558"/>
                    <wp:lineTo x="21654" y="2591"/>
                    <wp:lineTo x="21654" y="2591"/>
                    <wp:lineTo x="21654" y="2133"/>
                    <wp:lineTo x="21487" y="1683"/>
                    <wp:lineTo x="21170" y="1286"/>
                    <wp:lineTo x="20854" y="889"/>
                    <wp:lineTo x="20398" y="559"/>
                    <wp:lineTo x="19850" y="330"/>
                    <wp:lineTo x="19301" y="101"/>
                    <wp:lineTo x="18679" y="-20"/>
                    <wp:lineTo x="18045" y="-20"/>
                    <wp:lineTo x="3564" y="-2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51000"/>
                        </a:xfrm>
                        <a:custGeom>
                          <a:avLst/>
                          <a:gdLst>
                            <a:gd name="textAreaLeft" fmla="*/ 6840 w 144000"/>
                            <a:gd name="textAreaRight" fmla="*/ 137160 w 144000"/>
                            <a:gd name="textAreaTop" fmla="*/ 6840 h 199080"/>
                            <a:gd name="textAreaBottom" fmla="*/ 192240 h 199080"/>
                          </a:gdLst>
                          <a:ahLst/>
                          <a:rect l="textAreaLeft" t="textAreaTop" r="textAreaRight" b="textAreaBottom"/>
                          <a:pathLst>
                            <a:path w="21600" h="298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241"/>
                              </a:lnTo>
                              <a:arcTo wR="3600" hR="3600" stAng="10800000" swAng="-5400000"/>
                              <a:lnTo>
                                <a:pt x="18000" y="298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alibri" w:cs="Angsana New"/>
                                <w:color w:val="auto"/>
                                <w:lang w:val="en-GB" w:bidi="th-TH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58.1pt;margin-top:3.5pt;width:19.95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alibri" w:cs="Angsana New"/>
                          <w:color w:val="auto"/>
                          <w:lang w:val="en-GB" w:bidi="th-TH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270000</wp:posOffset>
            </wp:positionH>
            <wp:positionV relativeFrom="paragraph">
              <wp:posOffset>96520</wp:posOffset>
            </wp:positionV>
            <wp:extent cx="2627630" cy="1757045"/>
            <wp:effectExtent l="0" t="0" r="0" b="0"/>
            <wp:wrapNone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108" t="40404" r="26518" b="20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434080</wp:posOffset>
                </wp:positionH>
                <wp:positionV relativeFrom="paragraph">
                  <wp:posOffset>232410</wp:posOffset>
                </wp:positionV>
                <wp:extent cx="106489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.4pt;margin-top:1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148965</wp:posOffset>
                </wp:positionH>
                <wp:positionV relativeFrom="paragraph">
                  <wp:posOffset>471805</wp:posOffset>
                </wp:positionV>
                <wp:extent cx="13411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5pt;margin-top:3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903980</wp:posOffset>
                </wp:positionH>
                <wp:positionV relativeFrom="paragraph">
                  <wp:posOffset>709295</wp:posOffset>
                </wp:positionV>
                <wp:extent cx="58610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4pt;margin-top:5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903980</wp:posOffset>
                </wp:positionH>
                <wp:positionV relativeFrom="paragraph">
                  <wp:posOffset>1006475</wp:posOffset>
                </wp:positionV>
                <wp:extent cx="58610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4pt;margin-top:7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903980</wp:posOffset>
                </wp:positionH>
                <wp:positionV relativeFrom="paragraph">
                  <wp:posOffset>1323340</wp:posOffset>
                </wp:positionV>
                <wp:extent cx="58610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4pt;margin-top:10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  <w:lang w:val="en-US" w:eastAsia="en-US"/>
        </w:rPr>
        <w:tab/>
        <w:t xml:space="preserve"> 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547870</wp:posOffset>
                </wp:positionH>
                <wp:positionV relativeFrom="paragraph">
                  <wp:posOffset>311150</wp:posOffset>
                </wp:positionV>
                <wp:extent cx="294005" cy="286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2.55pt;mso-wrap-distance-left:9.05pt;mso-wrap-distance-right:9.05pt;mso-wrap-distance-top:0pt;mso-wrap-distance-bottom:0pt;margin-top:24.5pt;mso-position-vertical-relative:text;margin-left:35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538980</wp:posOffset>
                </wp:positionH>
                <wp:positionV relativeFrom="paragraph">
                  <wp:posOffset>549910</wp:posOffset>
                </wp:positionV>
                <wp:extent cx="302895" cy="319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5.15pt;mso-wrap-distance-left:9.05pt;mso-wrap-distance-right:9.05pt;mso-wrap-distance-top:0pt;mso-wrap-distance-bottom:0pt;margin-top:43.3pt;mso-position-vertical-relative:text;margin-left:35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538980</wp:posOffset>
                </wp:positionH>
                <wp:positionV relativeFrom="paragraph">
                  <wp:posOffset>792480</wp:posOffset>
                </wp:positionV>
                <wp:extent cx="254000" cy="3276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5.8pt;mso-wrap-distance-left:9.05pt;mso-wrap-distance-right:9.05pt;mso-wrap-distance-top:0pt;mso-wrap-distance-bottom:0pt;margin-top:62.4pt;mso-position-vertical-relative:text;margin-left:35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4532630</wp:posOffset>
                </wp:positionH>
                <wp:positionV relativeFrom="paragraph">
                  <wp:posOffset>1135380</wp:posOffset>
                </wp:positionV>
                <wp:extent cx="262890" cy="303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3.9pt;mso-wrap-distance-left:9.05pt;mso-wrap-distance-right:9.05pt;mso-wrap-distance-top:0pt;mso-wrap-distance-bottom:0pt;margin-top:89.4pt;mso-position-vertical-relative:text;margin-left:35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4532630</wp:posOffset>
                </wp:positionH>
                <wp:positionV relativeFrom="paragraph">
                  <wp:posOffset>1396365</wp:posOffset>
                </wp:positionV>
                <wp:extent cx="302895" cy="33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6.7pt;mso-wrap-distance-left:9.05pt;mso-wrap-distance-right:9.05pt;mso-wrap-distance-top:0pt;mso-wrap-distance-bottom:0pt;margin-top:109.95pt;mso-position-vertical-relative:text;margin-left:35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center" w:pos="3300" w:leader="none"/>
          <w:tab w:val="right" w:pos="6601" w:leader="none"/>
        </w:tabs>
        <w:spacing w:lineRule="auto" w:line="240"/>
        <w:ind w:left="0" w:hanging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ListParagraph"/>
        <w:tabs>
          <w:tab w:val="clear" w:pos="720"/>
          <w:tab w:val="center" w:pos="3300" w:leader="none"/>
          <w:tab w:val="right" w:pos="6601" w:leader="none"/>
        </w:tabs>
        <w:spacing w:lineRule="auto" w:line="240"/>
        <w:ind w:left="0" w:hanging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ListParagraph"/>
        <w:tabs>
          <w:tab w:val="clear" w:pos="720"/>
          <w:tab w:val="center" w:pos="3300" w:leader="none"/>
          <w:tab w:val="right" w:pos="6601" w:leader="none"/>
        </w:tabs>
        <w:spacing w:lineRule="auto" w:line="240"/>
        <w:ind w:left="0" w:hanging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ListParagraph"/>
        <w:tabs>
          <w:tab w:val="clear" w:pos="720"/>
          <w:tab w:val="center" w:pos="3300" w:leader="none"/>
          <w:tab w:val="right" w:pos="6601" w:leader="none"/>
        </w:tabs>
        <w:spacing w:lineRule="auto" w:line="240"/>
        <w:ind w:left="0" w:hanging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03980</wp:posOffset>
                </wp:positionH>
                <wp:positionV relativeFrom="paragraph">
                  <wp:posOffset>178435</wp:posOffset>
                </wp:positionV>
                <wp:extent cx="58674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4pt;margin-top:14.05pt;width:46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br/>
      </w:r>
    </w:p>
    <w:p>
      <w:pPr>
        <w:pStyle w:val="ListParagraph"/>
        <w:numPr>
          <w:ilvl w:val="0"/>
          <w:numId w:val="2"/>
        </w:numPr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คุณค่าทางโภชนาการต่อ</w:t>
      </w:r>
      <w:r>
        <w:rPr>
          <w:rFonts w:cs="TH SarabunPSK" w:ascii="TH SarabunPSK" w:hAnsi="TH SarabunPSK"/>
          <w:sz w:val="32"/>
          <w:szCs w:val="32"/>
        </w:rPr>
        <w:t>......”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้นไว้ให้แสดงปริมาณที่เข้าใจง่ายของหนึ่งหน่วยบรรจุภัณฑ์ เช่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ว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อ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่อ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ุ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ท่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แสดงเหนือรูปทรงกระบอก</w:t>
      </w:r>
    </w:p>
    <w:p>
      <w:pPr>
        <w:pStyle w:val="ListParagraph"/>
        <w:numPr>
          <w:ilvl w:val="0"/>
          <w:numId w:val="2"/>
        </w:numPr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ควรแบ่งกิน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”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ว้นไว้ให้แสดงจำนวนครั้งที่แนะนำให้กิน ที่คำนวณได้จากปริมาณหนึ่งหน่วยบรรจุภัณฑ์ หารด้วยปริมาณหนึ่งหน่วยบริโภค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แสดงไว้ใต้ข้อความ “คุณค่าทางโภชนาการต่อ</w:t>
      </w:r>
      <w:r>
        <w:rPr>
          <w:rFonts w:cs="TH SarabunPSK" w:ascii="TH SarabunPSK" w:hAnsi="TH SarabunPSK"/>
          <w:sz w:val="32"/>
          <w:szCs w:val="32"/>
        </w:rPr>
        <w:t>...”</w:t>
      </w:r>
    </w:p>
    <w:p>
      <w:pPr>
        <w:pStyle w:val="ListParagraph"/>
        <w:numPr>
          <w:ilvl w:val="0"/>
          <w:numId w:val="2"/>
        </w:numPr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สดงข้อความ “พลังงาน” “น้ำตาล” “ไขมัน” และ “โซเดียม” ด้วยสีเดียวกันกับเส้นที่ขีดภายในรูปทรงกระบอก</w:t>
      </w:r>
    </w:p>
    <w:p>
      <w:pPr>
        <w:pStyle w:val="ListParagraph"/>
        <w:numPr>
          <w:ilvl w:val="0"/>
          <w:numId w:val="2"/>
        </w:numPr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สดงค่าพลังงาน น้ำตาล ไขมัน และ โซเดียมเป็นค่าต่อหนึ่งหน่วยบรรจุภัณฑ์ที่คำนวณได้จากปริมาณหนึ่งหน่วยบริโภค คูณด้วยปริมาณจำนวนหน่วยบริโภคการแสดงหน่วยของค่าพลังงาน น้ำตาล ไขมัน และโซเดียม ต้องแสดงดังนี้</w:t>
      </w:r>
    </w:p>
    <w:p>
      <w:pPr>
        <w:pStyle w:val="ListParagraph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ของพลังงานเป็น  กิโลแคลอรี</w:t>
      </w:r>
    </w:p>
    <w:p>
      <w:pPr>
        <w:pStyle w:val="ListParagraph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ของน้ำตาลเป็น  กรัม หรือ ก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ListParagraph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ของไขมันเป็น   กรัม หรือ ก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ListParagraph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ของโซเดียมเป็น มิลลิกรัม หรือ มก</w:t>
      </w:r>
      <w:r>
        <w:rPr>
          <w:rFonts w:cs="TH SarabunPSK" w:ascii="TH SarabunPSK" w:hAnsi="TH SarabunPSK"/>
          <w:sz w:val="32"/>
          <w:szCs w:val="32"/>
        </w:rPr>
        <w:t>.</w:t>
      </w:r>
      <w:r>
        <w:br w:type="page"/>
      </w:r>
    </w:p>
    <w:p>
      <w:pPr>
        <w:pStyle w:val="ListParagraph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สดงค่าพลังงาน น้ำตาล ไขมัน และโซเดียมเป็นร้อยละ ดังนี้</w:t>
      </w:r>
    </w:p>
    <w:p>
      <w:pPr>
        <w:pStyle w:val="ListParagraph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พลังงานเป็นร้อยละของพลังงาน </w:t>
      </w:r>
      <w:r>
        <w:rPr>
          <w:rFonts w:cs="TH SarabunPSK" w:ascii="TH SarabunPSK" w:hAnsi="TH SarabunPSK"/>
          <w:sz w:val="32"/>
          <w:szCs w:val="32"/>
        </w:rPr>
        <w:t xml:space="preserve">2,000 </w:t>
      </w:r>
      <w:r>
        <w:rPr>
          <w:rFonts w:ascii="TH SarabunPSK" w:hAnsi="TH SarabunPSK" w:cs="TH SarabunPSK"/>
          <w:sz w:val="32"/>
          <w:sz w:val="32"/>
          <w:szCs w:val="32"/>
        </w:rPr>
        <w:t>กิโลแคลอรี</w:t>
      </w:r>
    </w:p>
    <w:p>
      <w:pPr>
        <w:pStyle w:val="ListParagraph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น้ำตาลเป็นร้อยละของน้ำตาล </w:t>
      </w:r>
      <w:r>
        <w:rPr>
          <w:rFonts w:cs="TH SarabunPSK" w:ascii="TH SarabunPSK" w:hAnsi="TH SarabunPSK"/>
          <w:sz w:val="32"/>
          <w:szCs w:val="32"/>
        </w:rPr>
        <w:t xml:space="preserve">65 </w:t>
      </w:r>
      <w:r>
        <w:rPr>
          <w:rFonts w:ascii="TH SarabunPSK" w:hAnsi="TH SarabunPSK" w:cs="TH SarabunPSK"/>
          <w:sz w:val="32"/>
          <w:sz w:val="32"/>
          <w:szCs w:val="32"/>
        </w:rPr>
        <w:t>กรัม</w:t>
      </w:r>
    </w:p>
    <w:p>
      <w:pPr>
        <w:pStyle w:val="ListParagraph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ไขมันเป็นร้อยละของไขมัน </w:t>
      </w:r>
      <w:r>
        <w:rPr>
          <w:rFonts w:cs="TH SarabunPSK" w:ascii="TH SarabunPSK" w:hAnsi="TH SarabunPSK"/>
          <w:sz w:val="32"/>
          <w:szCs w:val="32"/>
        </w:rPr>
        <w:t xml:space="preserve">65 </w:t>
      </w:r>
      <w:r>
        <w:rPr>
          <w:rFonts w:ascii="TH SarabunPSK" w:hAnsi="TH SarabunPSK" w:cs="TH SarabunPSK"/>
          <w:sz w:val="32"/>
          <w:sz w:val="32"/>
          <w:szCs w:val="32"/>
        </w:rPr>
        <w:t>กรัม</w:t>
      </w:r>
    </w:p>
    <w:p>
      <w:pPr>
        <w:pStyle w:val="ListParagraph"/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โซเดียมเป็นร้อยละของโซเดียม </w:t>
      </w:r>
      <w:r>
        <w:rPr>
          <w:rFonts w:cs="TH SarabunPSK" w:ascii="TH SarabunPSK" w:hAnsi="TH SarabunPSK"/>
          <w:sz w:val="32"/>
          <w:szCs w:val="32"/>
        </w:rPr>
        <w:t xml:space="preserve">2,400 </w:t>
      </w:r>
      <w:r>
        <w:rPr>
          <w:rFonts w:ascii="TH SarabunPSK" w:hAnsi="TH SarabunPSK" w:cs="TH SarabunPSK"/>
          <w:sz w:val="32"/>
          <w:sz w:val="32"/>
          <w:szCs w:val="32"/>
        </w:rPr>
        <w:t>มิลลิกรัม</w:t>
      </w:r>
    </w:p>
    <w:p>
      <w:pPr>
        <w:pStyle w:val="ListParagraph"/>
        <w:spacing w:lineRule="auto" w:line="24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ข้อที่ </w:t>
      </w:r>
      <w:r>
        <w:rPr>
          <w:rFonts w:cs="TH SarabunPSK" w:ascii="TH SarabunPSK" w:hAnsi="TH SarabunPSK"/>
          <w:sz w:val="32"/>
          <w:szCs w:val="32"/>
        </w:rPr>
        <w:t xml:space="preserve">3, 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ให้แสดงด้วยรูปแบบและขนาดตัวอักษรที่เห็นได้ง่ายและอ่านได้ชัดเจน ไว้ในรูปทรงกระบอก</w:t>
      </w:r>
    </w:p>
    <w:p>
      <w:pPr>
        <w:pStyle w:val="ListParagraph"/>
        <w:numPr>
          <w:ilvl w:val="0"/>
          <w:numId w:val="2"/>
        </w:numPr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สดงข้อความ “</w:t>
      </w:r>
      <w:r>
        <w:rPr>
          <w:rFonts w:cs="TH SarabunPSK" w:ascii="TH SarabunPSK" w:hAnsi="TH SarabunPSK"/>
          <w:sz w:val="32"/>
          <w:szCs w:val="32"/>
        </w:rPr>
        <w:t>*</w:t>
      </w:r>
      <w:r>
        <w:rPr>
          <w:rFonts w:ascii="TH SarabunPSK" w:hAnsi="TH SarabunPSK" w:cs="TH SarabunPSK"/>
          <w:sz w:val="32"/>
          <w:sz w:val="32"/>
          <w:szCs w:val="32"/>
        </w:rPr>
        <w:t>คิดเป็นร้อยละของปริมาณสูงสุดที่บริโภคได้ต่อวัน” ไว้ใต้รูปทรงกระบอก</w:t>
      </w:r>
    </w:p>
    <w:p>
      <w:pPr>
        <w:pStyle w:val="ListParagraph"/>
        <w:spacing w:lineRule="auto" w:line="240" w:before="120" w:after="1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2.3.3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การกล่าวอ้างทางโภชนาการ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(Nutrition claim)</w:t>
      </w:r>
    </w:p>
    <w:p>
      <w:pPr>
        <w:pStyle w:val="ListParagraph"/>
        <w:spacing w:lineRule="auto" w:line="240" w:before="240" w:after="120"/>
        <w:ind w:left="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การกล่าวอ้างทางโภชนาการ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(Nutrition claim)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หมายถึง การแสดงข้อความหรือข้อมูลใดๆ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ที่เกี่ยวข้องกับโภชนาการของอาหารนั้น เช่น การระบุถึงปริมาณของพลังงาน โปรตีน ไขมัน คาร์โบไฮเดรต ตลอดจนวิตามินหรือเกลือแร่ต่าง ๆ การกล่าวอ้างทางโภชนาการแบ่งเป็น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3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ประเภท ได้แก่ การกล่าวอ้างปริมาณสารอาหาร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(Nutrient content claim)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การกล่าวอ้างปริมาณโดยเปรียบเทียบ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(Comparative claim)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และการกล่าวอ้างหน้าที่ของสารอาหาร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(Nutrient function claim) </w:t>
      </w:r>
    </w:p>
    <w:p>
      <w:pPr>
        <w:pStyle w:val="Normal"/>
        <w:spacing w:lineRule="auto" w:line="240" w:before="0" w:after="0"/>
        <w:ind w:right="-22" w:firstLine="1418"/>
        <w:jc w:val="left"/>
        <w:rPr>
          <w:rFonts w:ascii="TH Sarabun New;TH SarabunPSK" w:hAnsi="TH Sarabun New;TH SarabunPSK" w:cs="TH Sarabun New;TH SarabunPSK"/>
          <w:sz w:val="32"/>
          <w:szCs w:val="32"/>
          <w:lang w:val="sq-AL"/>
        </w:rPr>
      </w:pPr>
      <w:r>
        <w:rPr>
          <w:rFonts w:cs="TH Sarabun New;TH SarabunPSK" w:ascii="TH Sarabun New;TH SarabunPSK" w:hAnsi="TH Sarabun New;TH SarabunPSK"/>
          <w:sz w:val="32"/>
          <w:szCs w:val="32"/>
          <w:lang w:val="en-US"/>
        </w:rPr>
        <w:t xml:space="preserve">1.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  <w:u w:val="single"/>
        </w:rPr>
        <w:t>การกล่าวอ้างปริมาณสารอาหาร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z w:val="32"/>
          <w:szCs w:val="32"/>
          <w:lang w:val="en-US"/>
        </w:rPr>
        <w:t>(Nutrient content claim)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คือ การกล่าวอ้างถึงระดับ </w:t>
      </w:r>
      <w:r>
        <w:rPr>
          <w:rFonts w:cs="TH Sarabun New;TH SarabunPSK" w:ascii="TH Sarabun New;TH SarabunPSK" w:hAnsi="TH Sarabun New;TH SarabunPSK"/>
          <w:sz w:val="32"/>
          <w:szCs w:val="32"/>
          <w:lang w:val="en-US"/>
        </w:rPr>
        <w:t>(level)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ของสารอาหารหรือพลังงานในอาหารนั้น เช่น “เป็นแหล่งของแคลเซียม </w:t>
      </w:r>
      <w:r>
        <w:rPr>
          <w:rFonts w:cs="TH Sarabun New;TH SarabunPSK" w:ascii="TH Sarabun New;TH SarabunPSK" w:hAnsi="TH Sarabun New;TH SarabunPSK"/>
          <w:sz w:val="32"/>
          <w:szCs w:val="32"/>
          <w:lang w:val="en-US"/>
        </w:rPr>
        <w:t>(source of calcium)”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“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มีปริมาณใยอาหารสูงและไขมันต่ำ </w:t>
      </w:r>
      <w:r>
        <w:rPr>
          <w:rFonts w:cs="TH Sarabun New;TH SarabunPSK" w:ascii="TH Sarabun New;TH SarabunPSK" w:hAnsi="TH Sarabun New;TH SarabunPSK"/>
          <w:sz w:val="32"/>
          <w:szCs w:val="32"/>
          <w:lang w:val="en-US"/>
        </w:rPr>
        <w:t xml:space="preserve">(high in fiber and low in fat)”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ป็นต้น  อย่างไรก็ตามไม่อนุญาตการกล่าวอ้าง “ปราศจาก” หรือ “ต่ำ” หากอาหารนั้นหรืออาหารชนิดนั้นโดยธรรมชาติทั่วไปเป็นไปตามเงื่อนไขอยู่แล้วโดยมิได้มีการใช้กระบวนการผลิตพิเศษ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  <w:lang w:val="en-US"/>
        </w:rPr>
        <w:t xml:space="preserve"> มี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ระบวนการปรับโดยเฉพาะ หรือมีการปรับสูตรเพื่อให้อาหารนั้นมีปริมาณสารอาหารที่จะกล่าวอ้างลดลงจนเป็นไปตามเงื่อนไข เนื่องจากจะทำให้ผู้บริโภคเข้าใจผิดว่าอาหารจากผู้ผลิตนั้นแต่เพียงผู้เดียวที่มีคุณสมบัตินี้ ตัวอย่างเช่น ไม่อนุญาตให้น้ำบริโภคแสดงข้อความ “ปราศจากพลังงาน” หรือ “ไขมันต่ำ” เนื่องจากน้ำบริโภคทั่วไปจากผู้ผลิตทุกรายก็มีคุณสมบัตินี้ด้วย ในทางกลับกัน หากอาหารจากผู้ผลิตรายหนึ่งมีการปรับสูตรหรือใช้วัตถุดิบที่แตกต่างไปจากปกติทั่วไปจนสารอาหารที่จะกล่าวอ้างมีปริมาณที่เป็นไปตามเงื่อนไขแล้ว อาหารนั้นก็สามารถกล่าวอ้างว่า “ปราศจาก” หรือ “ต่ำ” ได้</w:t>
      </w:r>
    </w:p>
    <w:p>
      <w:pPr>
        <w:pStyle w:val="Normal"/>
        <w:spacing w:lineRule="auto" w:line="240" w:before="120" w:after="0"/>
        <w:ind w:right="-23" w:firstLine="1418"/>
        <w:jc w:val="left"/>
        <w:rPr>
          <w:rFonts w:ascii="TH Sarabun New;TH SarabunPSK" w:hAnsi="TH Sarabun New;TH SarabunPSK" w:cs="TH Sarabun New;TH SarabunPSK"/>
          <w:sz w:val="32"/>
          <w:szCs w:val="32"/>
          <w:lang w:val="sq-AL"/>
        </w:rPr>
      </w:pPr>
      <w:r>
        <w:rPr>
          <w:rFonts w:cs="TH Sarabun New;TH SarabunPSK" w:ascii="TH Sarabun New;TH SarabunPSK" w:hAnsi="TH Sarabun New;TH SarabunPSK"/>
          <w:sz w:val="32"/>
          <w:szCs w:val="32"/>
          <w:lang w:val="en-US"/>
        </w:rPr>
        <w:t xml:space="preserve">2.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  <w:u w:val="single"/>
        </w:rPr>
        <w:t>การกล่าวอ้างปริมาณโดยเปรียบเทียบ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z w:val="32"/>
          <w:szCs w:val="32"/>
          <w:lang w:val="en-US"/>
        </w:rPr>
        <w:t>(Comparative claim)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เป็นการเปรียบเทียบปริมาณของสารอาหารหรือพลังงานที่มีในอาหารตั้งแต่สองอย่างขึ้นไป ตัวอย่างการกล่าวอ้าง ได้แก่ “น้อยกว่า </w:t>
      </w:r>
      <w:r>
        <w:rPr>
          <w:rFonts w:cs="TH Sarabun New;TH SarabunPSK" w:ascii="TH Sarabun New;TH SarabunPSK" w:hAnsi="TH Sarabun New;TH SarabunPSK"/>
          <w:sz w:val="32"/>
          <w:szCs w:val="32"/>
          <w:lang w:val="en-US"/>
        </w:rPr>
        <w:t>(less than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หรือ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  <w:lang w:val="en-US"/>
        </w:rPr>
        <w:t xml:space="preserve"> </w:t>
      </w:r>
      <w:r>
        <w:rPr>
          <w:rFonts w:cs="TH Sarabun New;TH SarabunPSK" w:ascii="TH Sarabun New;TH SarabunPSK" w:hAnsi="TH Sarabun New;TH SarabunPSK"/>
          <w:sz w:val="32"/>
          <w:szCs w:val="32"/>
          <w:lang w:val="en-US"/>
        </w:rPr>
        <w:t>fewer)”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z w:val="32"/>
          <w:szCs w:val="32"/>
          <w:lang w:val="en-US"/>
        </w:rPr>
        <w:t xml:space="preserve"> </w:t>
      </w:r>
      <w:r>
        <w:rPr>
          <w:rFonts w:cs="TH Sarabun New;TH SarabunPSK" w:ascii="TH Sarabun New;TH SarabunPSK" w:hAnsi="TH Sarabun New;TH SarabunPSK"/>
          <w:sz w:val="32"/>
          <w:szCs w:val="32"/>
        </w:rPr>
        <w:t>“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มากกว่า </w:t>
      </w:r>
      <w:r>
        <w:rPr>
          <w:rFonts w:cs="TH Sarabun New;TH SarabunPSK" w:ascii="TH Sarabun New;TH SarabunPSK" w:hAnsi="TH Sarabun New;TH SarabunPSK"/>
          <w:sz w:val="32"/>
          <w:szCs w:val="32"/>
          <w:lang w:val="en-US"/>
        </w:rPr>
        <w:t>(more than</w:t>
      </w:r>
      <w:r>
        <w:rPr>
          <w:rFonts w:cs="TH Sarabun New;TH SarabunPSK" w:ascii="TH Sarabun New;TH SarabunPSK" w:hAnsi="TH Sarabun New;TH SarabunPSK"/>
          <w:sz w:val="32"/>
          <w:szCs w:val="32"/>
        </w:rPr>
        <w:t>)” “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ลดปริมาณลง </w:t>
      </w:r>
      <w:r>
        <w:rPr>
          <w:rFonts w:cs="TH Sarabun New;TH SarabunPSK" w:ascii="TH Sarabun New;TH SarabunPSK" w:hAnsi="TH Sarabun New;TH SarabunPSK"/>
          <w:sz w:val="32"/>
          <w:szCs w:val="32"/>
          <w:lang w:val="en-US"/>
        </w:rPr>
        <w:t>(reduced)”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“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พลังงานน้อย </w:t>
      </w:r>
      <w:r>
        <w:rPr>
          <w:rFonts w:cs="TH Sarabun New;TH SarabunPSK" w:ascii="TH Sarabun New;TH SarabunPSK" w:hAnsi="TH Sarabun New;TH SarabunPSK"/>
          <w:sz w:val="32"/>
          <w:szCs w:val="32"/>
          <w:lang w:val="en-US"/>
        </w:rPr>
        <w:t>(lite, light)”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“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เสริม </w:t>
      </w:r>
      <w:r>
        <w:rPr>
          <w:rFonts w:cs="TH Sarabun New;TH SarabunPSK" w:ascii="TH Sarabun New;TH SarabunPSK" w:hAnsi="TH Sarabun New;TH SarabunPSK"/>
          <w:sz w:val="32"/>
          <w:szCs w:val="32"/>
          <w:lang w:val="en-US"/>
        </w:rPr>
        <w:t>(added, fortified, enriched)”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ป็นต้น  ในกรณีกล่าวอ้างปริมาณโดยเปรียบเทียบเช่นนี้อาหารที่ถูกเปรียบเทียบโดยอาหารที่มีการกล่าวอ้างเรียกว่า  “อาหารอ้างอิง” อาหารอ้างอิงสำหรับใช้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>เปรียบเทียบเพื่อแสดงข้อกล่าวอ้างโดยเปรียบเทียบ อนุญาตได้เพียงสองแบบ คือ อนุญาตให้เปรียบเทียบกับ</w:t>
      </w:r>
    </w:p>
    <w:p>
      <w:pPr>
        <w:pStyle w:val="Normal"/>
        <w:spacing w:lineRule="auto" w:line="240" w:before="0" w:after="0"/>
        <w:ind w:left="1440" w:firstLine="72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 xml:space="preserve">(1)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ผลิตภัณฑ์สูตรปกติของผู้ผลิตเอง</w:t>
      </w:r>
    </w:p>
    <w:p>
      <w:pPr>
        <w:pStyle w:val="TextBodyIndent"/>
        <w:ind w:firstLine="2160"/>
        <w:jc w:val="left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  <w:t xml:space="preserve">(2)  </w:t>
      </w:r>
      <w:r>
        <w:rPr>
          <w:rFonts w:ascii="TH Sarabun New;TH SarabunPSK" w:hAnsi="TH Sarabun New;TH SarabunPSK" w:cs="TH Sarabun New;TH SarabunPSK"/>
        </w:rPr>
        <w:t xml:space="preserve">ผลิตภัณฑ์ชนิดเดียวกันทั่ว ๆ ไปที่เป็นตัวแทนของอาหารประเภทดังกล่าวที่มีจำหน่ายในประเทศ </w:t>
      </w:r>
    </w:p>
    <w:p>
      <w:pPr>
        <w:pStyle w:val="TextBodyIndent"/>
        <w:ind w:firstLine="1843"/>
        <w:jc w:val="left"/>
        <w:rPr>
          <w:rFonts w:ascii="TH Sarabun New;TH SarabunPSK" w:hAnsi="TH Sarabun New;TH SarabunPSK" w:cs="TH Sarabun New;TH SarabunPSK"/>
        </w:rPr>
      </w:pPr>
      <w:r>
        <w:rPr>
          <w:rFonts w:ascii="TH Sarabun New;TH SarabunPSK" w:hAnsi="TH Sarabun New;TH SarabunPSK" w:cs="TH Sarabun New;TH SarabunPSK"/>
        </w:rPr>
        <w:t>ทั้งนี้ผลิตภัณฑ์ที่เปรียบเทียบจะต้องเป็นผลิตภัณฑ์ประเภทเดียวกันหรือคล้ายคลึงกันเท่านั้น เช่น ซอสปรุงรสกับซอสปรุงรส ที่สำคัญคือ ห้ามใช้ข้อกล่าวอ้างปริมาณโดยเปรียบเทียบหากอาหารอ้างอิงมีสารอาหารหรือพลังงานที่จะเปรียบเทียบนั้น อยู่ในปริมาณที่เป็นไปตามเงื่อนไขของ “ต่ำ” หรือ “น้อยมาก” อยู่แล้ว</w:t>
      </w:r>
    </w:p>
    <w:p>
      <w:pPr>
        <w:pStyle w:val="Normal"/>
        <w:spacing w:lineRule="auto" w:line="240" w:before="0" w:after="0"/>
        <w:ind w:firstLine="1843"/>
        <w:jc w:val="left"/>
        <w:rPr/>
      </w:pP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แสดงข้อกล่าวอ้างโดยเปรียบเทียบจะต้องระบุชื่อชนิดของอาหารอ้างอิงและแสดงการเปรียบเทียบระดับของสารอาหารหรือพลังงานนั้นที่ลดลงหรือเพิ่มขึ้นเป็นเปอร์เซ็นต์หรือเศษส่วนเทียบกับปริมาณที่มีอยู่ในอาหารอ้างอิง และระบุปริมาณสารอาหารนั้นต่อปริมาณหนึ่งหน่วยบริโภคที่ระบุที่ฉลากด้วย เช่น การกล่าวอ้าง “ลดโซเดียม”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จะต้องกำกับด้วยข้อความว่า “ลดปริมาณโซเดียมลง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z w:val="32"/>
          <w:szCs w:val="32"/>
        </w:rPr>
        <w:t>50</w:t>
      </w:r>
      <w:r>
        <w:rPr>
          <w:rFonts w:cs="TH Sarabun New;TH SarabunPSK" w:ascii="TH Sarabun New;TH SarabunPSK" w:hAnsi="TH Sarabun New;TH SarabunPSK"/>
          <w:sz w:val="32"/>
          <w:szCs w:val="32"/>
          <w:lang w:val="en-US"/>
        </w:rPr>
        <w:t>%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ทียบกับซอสปรุงรสสูตรปกติ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,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ซอสปรุงรสชนิดโซเดียมน้อยมีโซเดียม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200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มก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ต่อ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30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มล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ซอสปรุงรสสูตรปกติมีโซเดียม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400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มก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ต่อ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30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มล</w:t>
      </w:r>
      <w:r>
        <w:rPr>
          <w:rFonts w:cs="TH Sarabun New;TH SarabunPSK" w:ascii="TH Sarabun New;TH SarabunPSK" w:hAnsi="TH Sarabun New;TH SarabunPSK"/>
          <w:sz w:val="32"/>
          <w:szCs w:val="32"/>
        </w:rPr>
        <w:t>.”</w:t>
      </w:r>
    </w:p>
    <w:p>
      <w:pPr>
        <w:pStyle w:val="Normal"/>
        <w:spacing w:lineRule="auto" w:line="240" w:before="120" w:after="0"/>
        <w:ind w:firstLine="1418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  <w:lang w:val="en-US"/>
        </w:rPr>
        <w:t xml:space="preserve">3.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  <w:u w:val="single"/>
        </w:rPr>
        <w:t>การกล่าวอ้างเกี่ยวกับหน้าที่ของสารอาหาร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sz w:val="32"/>
          <w:szCs w:val="32"/>
          <w:lang w:val="en-US"/>
        </w:rPr>
        <w:t>Nutrient function claim)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คือ การกล่าวถึงหน้าที่ของสารอาหารที่มีต่อร่างกาย มีเงื่อนไขดังต่อไปนี้คือ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(1)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สารอาหารที่มีการกล่าวอ้างถึง ต้องมีอยู่ในบัญชีสารอาหารที่แนะนำให้บริโภคประจำวันสำหรับคนไทยอายุตั้งแต่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6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ปีขึ้นไป </w:t>
      </w:r>
      <w:r>
        <w:rPr>
          <w:rFonts w:cs="TH Sarabun New;TH SarabunPSK" w:ascii="TH Sarabun New;TH SarabunPSK" w:hAnsi="TH Sarabun New;TH SarabunPSK"/>
          <w:sz w:val="32"/>
          <w:szCs w:val="32"/>
        </w:rPr>
        <w:t>(</w:t>
      </w:r>
      <w:r>
        <w:rPr>
          <w:rFonts w:cs="TH Sarabun New;TH SarabunPSK" w:ascii="TH Sarabun New;TH SarabunPSK" w:hAnsi="TH Sarabun New;TH SarabunPSK"/>
          <w:sz w:val="32"/>
          <w:szCs w:val="32"/>
          <w:lang w:val="en-US"/>
        </w:rPr>
        <w:t>Thai RDI)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ซึ่งเป็นบัญชีหมายเลข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3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แนบท้ายประกาศกระทรวงสาธารณสุขฉบับนี้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(2)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ผลิตภัณฑ์ที่กล่าวอ้างต้องมีสารอาหารนั้นอยู่ในระดับที่จัดว่า “เป็นแหล่งของ” ของสารอาหารนั้นในปริมาณหนึ่งหน่วยบริโภคอ้างอิง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  <w:u w:val="single"/>
        </w:rPr>
        <w:t>และ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ปริมาณหนึ่งหน่วยบริโภคที่แสดงบนฉลาก สำหรับในกรณีที่ไม่มีการกำหนดค่าหนึ่งหน่วยบริโภคอ้างอิงไว้ และอาหารนั้นไม่มีลักษณะการบริโภคใกล้เคียงกับอาหารที่มีการกำหนดค่าหนึ่งหน่วยบริโภคอ้างอิงไว้ ให้คำนวณต่อปริมาณผลิตภัณฑ์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100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กรัม หรือ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100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มิลลิลิตร</w:t>
      </w:r>
    </w:p>
    <w:p>
      <w:pPr>
        <w:pStyle w:val="BodyTextIndent2"/>
        <w:jc w:val="left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  <w:t xml:space="preserve">(3) </w:t>
      </w:r>
      <w:r>
        <w:rPr>
          <w:rFonts w:ascii="TH Sarabun New;TH SarabunPSK" w:hAnsi="TH Sarabun New;TH SarabunPSK" w:cs="TH Sarabun New;TH SarabunPSK"/>
        </w:rPr>
        <w:t xml:space="preserve">การกล่าวอ้างหน้าที่ของสารอาหาร ต้องเป็นการกล่าวถึงสารอาหารตามข้อ </w:t>
      </w:r>
      <w:r>
        <w:rPr>
          <w:rFonts w:cs="TH Sarabun New;TH SarabunPSK" w:ascii="TH Sarabun New;TH SarabunPSK" w:hAnsi="TH Sarabun New;TH SarabunPSK"/>
        </w:rPr>
        <w:t xml:space="preserve">3 (1) </w:t>
      </w:r>
      <w:r>
        <w:rPr>
          <w:rFonts w:cs="TH Sarabun New;TH SarabunPSK" w:ascii="TH Sarabun New;TH SarabunPSK" w:hAnsi="TH Sarabun New;TH SarabunPSK"/>
        </w:rPr>
        <w:t xml:space="preserve"> </w:t>
      </w:r>
      <w:r>
        <w:rPr>
          <w:rFonts w:cs="TH Sarabun New;TH SarabunPSK" w:ascii="TH Sarabun New;TH SarabunPSK" w:hAnsi="TH Sarabun New;TH SarabunPSK"/>
        </w:rPr>
        <w:br/>
      </w:r>
      <w:r>
        <w:rPr>
          <w:rFonts w:ascii="TH Sarabun New;TH SarabunPSK" w:hAnsi="TH Sarabun New;TH SarabunPSK" w:cs="TH Sarabun New;TH SarabunPSK"/>
        </w:rPr>
        <w:t>โดยไม่ใช่การกล่าวอ้างถึงตัวผลิตภัณฑ์เป็นการเฉพาะ</w:t>
      </w:r>
    </w:p>
    <w:p>
      <w:pPr>
        <w:pStyle w:val="Normal"/>
        <w:spacing w:lineRule="auto" w:line="240" w:before="0" w:after="0"/>
        <w:ind w:firstLine="1843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(4)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กล่าวอ้างดังกล่าวต้องมีหลักฐานทางวิทยาศาสตร์ที่เชื่อถือได้</w:t>
      </w:r>
    </w:p>
    <w:p>
      <w:pPr>
        <w:pStyle w:val="BodyTextIndent2"/>
        <w:jc w:val="left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  <w:t xml:space="preserve">(5) </w:t>
      </w:r>
      <w:r>
        <w:rPr>
          <w:rFonts w:ascii="TH Sarabun New;TH SarabunPSK" w:hAnsi="TH Sarabun New;TH SarabunPSK" w:cs="TH Sarabun New;TH SarabunPSK"/>
        </w:rPr>
        <w:t>การกล่าวอ้างจะต้องไม่มีข้อความระบุหรือมีความหมายให้เข้าใจว่าการบริโภคสารอาหารนั้นจะสามารถป้องกันหรือบำบัดรักษาโรคได้</w:t>
      </w:r>
      <w:r>
        <w:br w:type="page"/>
      </w:r>
    </w:p>
    <w:p>
      <w:pPr>
        <w:pStyle w:val="Heading1"/>
        <w:ind w:left="0" w:firstLine="1843"/>
        <w:jc w:val="left"/>
        <w:rPr>
          <w:rFonts w:ascii="TH Sarabun New;TH SarabunPSK" w:hAnsi="TH Sarabun New;TH SarabunPSK" w:cs="TH Sarabun New;TH SarabunPSK"/>
          <w:u w:val="none"/>
        </w:rPr>
      </w:pPr>
      <w:r>
        <w:rPr>
          <w:rFonts w:ascii="TH Sarabun New;TH SarabunPSK" w:hAnsi="TH Sarabun New;TH SarabunPSK" w:cs="TH Sarabun New;TH SarabunPSK"/>
        </w:rPr>
        <w:t>ตัวอย่างการกล่าวอ้างเกี่ยวกับหน้าที่ของสารอาหาร</w:t>
      </w:r>
    </w:p>
    <w:p>
      <w:pPr>
        <w:pStyle w:val="Normal"/>
        <w:spacing w:lineRule="auto" w:line="240" w:before="0" w:after="0"/>
        <w:ind w:firstLine="1843"/>
        <w:rPr/>
      </w:pPr>
      <w:r>
        <w:rPr>
          <w:rFonts w:cs="TH Sarabun New;TH SarabunPSK" w:ascii="TH Sarabun New;TH SarabunPSK" w:hAnsi="TH Sarabun New;TH SarabunPSK"/>
          <w:sz w:val="32"/>
          <w:szCs w:val="32"/>
        </w:rPr>
        <w:t>“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แคลเซียมเป็นส่วนประกอบสำคัญของกระดูกและฟัน”</w:t>
      </w:r>
    </w:p>
    <w:p>
      <w:pPr>
        <w:pStyle w:val="Normal"/>
        <w:spacing w:lineRule="auto" w:line="240" w:before="0" w:after="0"/>
        <w:ind w:firstLine="1843"/>
        <w:rPr/>
      </w:pPr>
      <w:r>
        <w:rPr>
          <w:rFonts w:cs="TH Sarabun New;TH SarabunPSK" w:ascii="TH Sarabun New;TH SarabunPSK" w:hAnsi="TH Sarabun New;TH SarabunPSK"/>
          <w:sz w:val="32"/>
          <w:szCs w:val="32"/>
        </w:rPr>
        <w:t>“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แคลเซียมช่วยในกระบวนการสร้างกระดูกและฟันที่แข็งแรง”</w:t>
      </w:r>
    </w:p>
    <w:p>
      <w:pPr>
        <w:pStyle w:val="Normal"/>
        <w:spacing w:lineRule="auto" w:line="240" w:before="0" w:after="0"/>
        <w:ind w:firstLine="1843"/>
        <w:rPr/>
      </w:pPr>
      <w:r>
        <w:rPr>
          <w:rFonts w:cs="TH Sarabun New;TH SarabunPSK" w:ascii="TH Sarabun New;TH SarabunPSK" w:hAnsi="TH Sarabun New;TH SarabunPSK"/>
          <w:sz w:val="32"/>
          <w:szCs w:val="32"/>
        </w:rPr>
        <w:t>“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โฟเลตเป็นองค์ประกอบสำคัญในการสร้างเม็ดเลือดแดง”</w:t>
      </w:r>
    </w:p>
    <w:p>
      <w:pPr>
        <w:pStyle w:val="Normal"/>
        <w:spacing w:lineRule="auto" w:line="240" w:before="0" w:after="0"/>
        <w:ind w:firstLine="1843"/>
        <w:rPr/>
      </w:pPr>
      <w:r>
        <w:rPr>
          <w:rFonts w:cs="TH Sarabun New;TH SarabunPSK" w:ascii="TH Sarabun New;TH SarabunPSK" w:hAnsi="TH Sarabun New;TH SarabunPSK"/>
          <w:sz w:val="32"/>
          <w:szCs w:val="32"/>
        </w:rPr>
        <w:t>“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วิตามิน บี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1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และวิตามิน บี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12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ช่วยในการทำงานของระบบประสาท”</w:t>
      </w:r>
    </w:p>
    <w:p>
      <w:pPr>
        <w:pStyle w:val="TextBody"/>
        <w:ind w:firstLine="1843"/>
        <w:jc w:val="left"/>
        <w:rPr>
          <w:rFonts w:ascii="TH Sarabun New;TH SarabunPSK" w:hAnsi="TH Sarabun New;TH SarabunPSK" w:cs="TH Sarabun New;TH SarabunPSK"/>
        </w:rPr>
      </w:pPr>
      <w:r>
        <w:rPr>
          <w:rFonts w:ascii="TH Sarabun New;TH SarabunPSK" w:hAnsi="TH Sarabun New;TH SarabunPSK" w:cs="TH Sarabun New;TH SarabunPSK"/>
        </w:rPr>
        <w:t>อนึ่งข้อความกล่าวอ้างเกี่ยวกับหน้าที่ของสารอาหารจะต้องได้รับความเห็นชอบจากสำนักงานคณะกรรมการอาหารและยา</w:t>
      </w:r>
    </w:p>
    <w:p>
      <w:pPr>
        <w:pStyle w:val="TextBody"/>
        <w:spacing w:before="240" w:after="0"/>
        <w:ind w:left="-567" w:hanging="0"/>
        <w:jc w:val="left"/>
        <w:rPr>
          <w:rFonts w:ascii="TH Sarabun New;TH SarabunPSK" w:hAnsi="TH Sarabun New;TH SarabunPSK" w:cs="TH Sarabun New;TH SarabunPSK"/>
        </w:rPr>
      </w:pPr>
      <w:r>
        <w:rPr>
          <w:rFonts w:ascii="TH Sarabun New;TH SarabunPSK" w:hAnsi="TH Sarabun New;TH SarabunPSK" w:cs="TH Sarabun New;TH SarabunPSK"/>
          <w:b/>
          <w:b/>
          <w:bCs/>
        </w:rPr>
        <w:t xml:space="preserve">ตารางที่ </w:t>
      </w:r>
      <w:r>
        <w:rPr>
          <w:rFonts w:cs="TH Sarabun New;TH SarabunPSK" w:ascii="TH Sarabun New;TH SarabunPSK" w:hAnsi="TH Sarabun New;TH SarabunPSK"/>
          <w:b/>
          <w:bCs/>
        </w:rPr>
        <w:t xml:space="preserve">2.1 </w:t>
      </w:r>
      <w:r>
        <w:rPr>
          <w:rFonts w:ascii="TH Sarabun New;TH SarabunPSK" w:hAnsi="TH Sarabun New;TH SarabunPSK" w:cs="TH Sarabun New;TH SarabunPSK"/>
        </w:rPr>
        <w:t xml:space="preserve">เงื่อนไขการกล่าวอ้างทางโภชนาการโดยใช้เกณฑ์ต่อปริมาณหนึ่งหน่วยบริโภค </w:t>
      </w:r>
    </w:p>
    <w:tbl>
      <w:tblPr>
        <w:tblW w:w="101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72"/>
        <w:gridCol w:w="3312"/>
        <w:gridCol w:w="403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exact" w:line="360" w:before="0" w:after="0"/>
              <w:jc w:val="center"/>
              <w:rPr/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พลังงาน</w:t>
            </w: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Header"/>
              <w:suppressAutoHyphens w:val="true"/>
              <w:spacing w:lineRule="exact" w:line="36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สารอาหาร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exact" w:line="36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  <w:p>
            <w:pPr>
              <w:pStyle w:val="Header"/>
              <w:suppressAutoHyphens w:val="true"/>
              <w:spacing w:lineRule="exact" w:line="36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ข้อกล่าวอ้าง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exact" w:line="36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เงื่อนไข</w:t>
            </w:r>
          </w:p>
          <w:p>
            <w:pPr>
              <w:pStyle w:val="Header"/>
              <w:suppressAutoHyphens w:val="true"/>
              <w:spacing w:lineRule="exact" w:line="360" w:before="0" w:after="0"/>
              <w:jc w:val="center"/>
              <w:rPr/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ต่อปริมาณหนึ่งหน่วยบริโภคอ้างอิง</w:t>
            </w: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และต่อปริมาณหนึ่งหน่วยบริโภค</w:t>
            </w: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ที่แสดงบนฉลาก</w:t>
            </w: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t>) *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exact" w:line="360" w:before="0" w:after="0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  <w:p>
            <w:pPr>
              <w:pStyle w:val="Header"/>
              <w:suppressAutoHyphens w:val="true"/>
              <w:spacing w:lineRule="exact" w:line="36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เงื่อนไขเพิ่มเติม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exact" w:line="360" w:before="0" w:after="0"/>
              <w:jc w:val="left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โซเดียม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exact" w:line="36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ปราศจาก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,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ไม่มี</w:t>
            </w:r>
          </w:p>
          <w:p>
            <w:pPr>
              <w:pStyle w:val="Header"/>
              <w:suppressAutoHyphens w:val="true"/>
              <w:spacing w:lineRule="exact" w:line="360" w:before="0" w:after="0"/>
              <w:jc w:val="center"/>
              <w:rPr/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(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  <w:lang w:val="en-US"/>
              </w:rPr>
              <w:t>free, without,       free of, no, zero)</w:t>
            </w:r>
          </w:p>
          <w:p>
            <w:pPr>
              <w:pStyle w:val="Header"/>
              <w:suppressAutoHyphens w:val="true"/>
              <w:spacing w:lineRule="exact" w:line="36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  <w:lang w:val="en-US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  <w:lang w:val="en-US"/>
              </w:rPr>
            </w:r>
          </w:p>
          <w:p>
            <w:pPr>
              <w:pStyle w:val="Header"/>
              <w:suppressAutoHyphens w:val="true"/>
              <w:spacing w:lineRule="exact" w:line="36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  <w:p>
            <w:pPr>
              <w:pStyle w:val="Header"/>
              <w:suppressAutoHyphens w:val="true"/>
              <w:spacing w:lineRule="exact" w:line="36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exact" w:line="360" w:before="0" w:after="0"/>
              <w:jc w:val="left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มีโซเดียมน้อยกว่า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5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มิลลิกรัม</w:t>
            </w:r>
          </w:p>
          <w:p>
            <w:pPr>
              <w:pStyle w:val="Header"/>
              <w:suppressAutoHyphens w:val="true"/>
              <w:spacing w:lineRule="exact" w:line="360" w:before="0" w:after="0"/>
              <w:jc w:val="left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exact" w:line="36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  <w:lang w:val="en-US"/>
              </w:rPr>
              <w:t>1.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ห้ามใช้ข้อกล่าวอ้างนี้ หากอาหารนั้นโดยธรรม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-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ชาติเป็นไปตามเงื่อนไขอยู่แล้ว</w:t>
            </w:r>
          </w:p>
          <w:p>
            <w:pPr>
              <w:pStyle w:val="Header"/>
              <w:suppressAutoHyphens w:val="true"/>
              <w:spacing w:lineRule="exact" w:line="36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  <w:lang w:val="en-US"/>
              </w:rPr>
              <w:t>2.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คิดเป็นปริมาณโซเดียมในอาหาร ไม่ใช่เกลือ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(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โซเดียมคลอไรด์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)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และ</w:t>
            </w:r>
          </w:p>
          <w:p>
            <w:pPr>
              <w:pStyle w:val="Header"/>
              <w:suppressAutoHyphens w:val="true"/>
              <w:spacing w:lineRule="exact" w:line="360" w:before="0" w:after="0"/>
              <w:rPr/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.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ถ้ามีส่วนผสมที่เป็นเกลือ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(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โซเดียมคลอไรด์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)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หรือส่วนผสมที่เข้าใจโดยทั่วไปว่ามีโซเดียม ให้ทำเครื่องหมายกำกับชื่อส่วนผสมนั้นแล้วอธิบายว่า  “มีผลต่อปริมาณโซเดียมน้อยมาก”</w:t>
            </w:r>
          </w:p>
          <w:p>
            <w:pPr>
              <w:pStyle w:val="Header"/>
              <w:suppressAutoHyphens w:val="true"/>
              <w:spacing w:lineRule="exact" w:line="36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4.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ต้องปฏิบัติตามเงื่อนไขในข้อ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1.1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2.2 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ของบัญชีนี้ด้วย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exact" w:line="360" w:before="0" w:after="0"/>
              <w:jc w:val="left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exact" w:line="36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ปราศจากเกลือ</w:t>
            </w:r>
          </w:p>
          <w:p>
            <w:pPr>
              <w:pStyle w:val="Header"/>
              <w:suppressAutoHyphens w:val="true"/>
              <w:spacing w:lineRule="exact" w:line="36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  <w:lang w:val="en-US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  <w:lang w:val="en-US"/>
              </w:rPr>
              <w:t>(salt free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exact" w:line="360" w:before="0" w:after="0"/>
              <w:jc w:val="left"/>
              <w:rPr/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ต้องได้ตามเงื่อนไขและเงื่อนไขเพิ่มเติมของ  “ปราศจากโซเดียม”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exact" w:line="36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exact" w:line="360" w:before="0" w:after="0"/>
              <w:jc w:val="left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exact" w:line="36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ต่ำมาก</w:t>
            </w:r>
          </w:p>
          <w:p>
            <w:pPr>
              <w:pStyle w:val="Header"/>
              <w:suppressAutoHyphens w:val="true"/>
              <w:spacing w:lineRule="exact" w:line="36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  <w:lang w:val="en-US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  <w:lang w:val="en-US"/>
              </w:rPr>
              <w:t>(very low, very low in)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exact" w:line="360" w:before="0" w:after="0"/>
              <w:jc w:val="left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มีโซเดียมน้อยกว่า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35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มิลลิกรัม</w:t>
            </w:r>
          </w:p>
          <w:p>
            <w:pPr>
              <w:pStyle w:val="Header"/>
              <w:suppressAutoHyphens w:val="true"/>
              <w:spacing w:lineRule="exact" w:line="360" w:before="0" w:after="0"/>
              <w:jc w:val="left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exact" w:line="36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  <w:lang w:val="en-US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ห้ามใช้ข้อกล่าวอ้างนี้ หากอาหารนั้นโดยธรรม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-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ชาติเป็นไปตามเงื่อนไขอยู่แล้ว</w:t>
            </w:r>
          </w:p>
          <w:p>
            <w:pPr>
              <w:pStyle w:val="Header"/>
              <w:suppressAutoHyphens w:val="true"/>
              <w:spacing w:lineRule="exact" w:line="36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  <w:lang w:val="en-US"/>
              </w:rPr>
              <w:t>2.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คิดเป็นปริมาณโซเดียมในอาหาร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  <w:lang w:val="en-US"/>
              </w:rPr>
              <w:t xml:space="preserve"> 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ไม่ใช่เกลือ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(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โซเดียมคลอไรด์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)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และ</w:t>
            </w:r>
          </w:p>
          <w:p>
            <w:pPr>
              <w:pStyle w:val="Header"/>
              <w:suppressAutoHyphens w:val="true"/>
              <w:spacing w:lineRule="exact" w:line="36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.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ต้องปฏิบัติตามเงื่อนไขในข้อ 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1.1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2.2 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ของบัญชีนี้ด้วย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exact" w:line="360" w:before="0" w:after="0"/>
              <w:jc w:val="left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exact" w:line="36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ต่ำ</w:t>
            </w:r>
          </w:p>
          <w:p>
            <w:pPr>
              <w:pStyle w:val="Header"/>
              <w:suppressAutoHyphens w:val="true"/>
              <w:spacing w:lineRule="exact" w:line="36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  <w:lang w:val="en-US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  <w:lang w:val="en-US"/>
              </w:rPr>
              <w:t>(low, low in, low source of, little)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exact" w:line="360" w:before="0" w:after="0"/>
              <w:jc w:val="left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มีโซเดียมน้อยกว่า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140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มิลลิกรัม</w:t>
            </w:r>
          </w:p>
          <w:p>
            <w:pPr>
              <w:pStyle w:val="Header"/>
              <w:suppressAutoHyphens w:val="true"/>
              <w:spacing w:lineRule="exact" w:line="360" w:before="0" w:after="0"/>
              <w:jc w:val="left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exact" w:line="36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exact" w:line="360" w:before="0" w:after="0"/>
              <w:jc w:val="left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exact" w:line="36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ลด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,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น้อยกว่า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  <w:lang w:val="en-US"/>
              </w:rPr>
              <w:t>(reduced,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  <w:lang w:val="en-US"/>
              </w:rPr>
              <w:t>reduced in, lower, lower in, less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exact" w:line="360" w:before="0" w:after="0"/>
              <w:jc w:val="left"/>
              <w:rPr/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ลดปริมาณโซเดียมลงตั้งแต่ร้อยละ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25 </w:t>
            </w:r>
          </w:p>
          <w:p>
            <w:pPr>
              <w:pStyle w:val="Header"/>
              <w:suppressAutoHyphens w:val="true"/>
              <w:spacing w:lineRule="exact" w:line="360" w:before="0" w:after="0"/>
              <w:jc w:val="left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ขึ้นไปเมื่อเทียบกับอาหารอ้างอิง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exact" w:line="36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.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ห้ามใช้ข้อกล่าวอ้างนี้ หากอาหารอ้างอิงเป็น อาหาร “โซเดียมต่ำ” อยู่แล้ว</w:t>
            </w:r>
          </w:p>
          <w:p>
            <w:pPr>
              <w:pStyle w:val="Header"/>
              <w:suppressAutoHyphens w:val="true"/>
              <w:spacing w:lineRule="exact" w:line="36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.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ต้องปฏิบัติตามเงื่อนไขในข้อ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1.2 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2.2 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ของบัญชีนี้ด้วย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2.1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เงื่อนไขการกล่าวอ้างทางโภชนาการโดยใช้เกณฑ์ต่อปริมาณหนึ่งหน่วยบริโภค </w:t>
      </w:r>
      <w:r>
        <w:rPr>
          <w:rFonts w:cs="TH Sarabun New;TH SarabunPSK" w:ascii="TH Sarabun New;TH SarabunPSK" w:hAnsi="TH Sarabun New;TH SarabunPSK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ต่อ</w:t>
      </w:r>
      <w:r>
        <w:rPr>
          <w:rFonts w:cs="TH Sarabun New;TH SarabunPSK" w:ascii="TH Sarabun New;TH SarabunPSK" w:hAnsi="TH Sarabun New;TH SarabunPSK"/>
          <w:sz w:val="32"/>
          <w:szCs w:val="32"/>
        </w:rPr>
        <w:t>)</w:t>
      </w:r>
    </w:p>
    <w:tbl>
      <w:tblPr>
        <w:tblW w:w="101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72"/>
        <w:gridCol w:w="3312"/>
        <w:gridCol w:w="403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exact" w:line="360" w:before="0" w:after="0"/>
              <w:jc w:val="center"/>
              <w:rPr/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พลังงาน</w:t>
            </w: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Header"/>
              <w:suppressAutoHyphens w:val="true"/>
              <w:spacing w:lineRule="exact" w:line="36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สารอาหาร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exact" w:line="36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  <w:p>
            <w:pPr>
              <w:pStyle w:val="Header"/>
              <w:suppressAutoHyphens w:val="true"/>
              <w:spacing w:lineRule="exact" w:line="36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ข้อกล่าวอ้าง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exact" w:line="36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เงื่อนไข</w:t>
            </w:r>
          </w:p>
          <w:p>
            <w:pPr>
              <w:pStyle w:val="Header"/>
              <w:suppressAutoHyphens w:val="true"/>
              <w:spacing w:lineRule="exact" w:line="360" w:before="0" w:after="0"/>
              <w:jc w:val="center"/>
              <w:rPr/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ต่อปริมาณหนึ่งหน่วยบริโภคอ้างอิง</w:t>
            </w: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และต่อปริมาณหนึ่งหน่วยบริโภค</w:t>
            </w: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ที่แสดงบนฉลาก</w:t>
            </w: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t>) *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exact" w:line="360" w:before="0" w:after="0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  <w:p>
            <w:pPr>
              <w:pStyle w:val="Header"/>
              <w:suppressAutoHyphens w:val="true"/>
              <w:spacing w:lineRule="exact" w:line="36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เงื่อนไขเพิ่มเติม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exact" w:line="360" w:before="0" w:after="0"/>
              <w:jc w:val="left"/>
              <w:rPr>
                <w:rFonts w:ascii="TH Sarabun New;TH SarabunPSK" w:hAnsi="TH Sarabun New;TH SarabunPSK" w:cs="TH Sarabun New;TH SarabunPSK"/>
                <w:sz w:val="32"/>
                <w:szCs w:val="32"/>
                <w:lang w:val="en-US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โซเดียม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exact" w:line="36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โซเดียมน้อย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br/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  <w:lang w:val="en-US"/>
              </w:rPr>
              <w:t>(light, lite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exact" w:line="360" w:before="0" w:after="0"/>
              <w:jc w:val="left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ลดปริมาณโซเดียมลงตั้งแต่ร้อยละ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50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ขึ้นไปเมื่อเทียบกับอาหารอ้างอิง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exact" w:line="36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.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ห้ามใช้ข้อกล่าวอ้างนี้ หากอาหารอ้างอิงเป็น อาหาร  “โซเดียมต่ำ” อยู่แล้ว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br/>
              <w:t>2.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หากอาหารอ้างอิงมีพลังงานมากกว่า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40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กิโล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-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แคลอรี หรือมีไขมันมากกว่า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3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กรัมต่อปริมาณหนึ่งหน่วยบริโภคอ้างอิง  การกล่าวอ้างว่า “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  <w:lang w:val="en-US"/>
              </w:rPr>
              <w:t>light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”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สำหรับโซเดียมในกรณีนี้ต้องกำกับว่า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  <w:lang w:val="en-US"/>
              </w:rPr>
              <w:t>“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โซเดียมน้อย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(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  <w:lang w:val="en-US"/>
              </w:rPr>
              <w:t>light in sodium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)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  <w:lang w:val="en-US"/>
              </w:rPr>
              <w:t>”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เนื่องจาก “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  <w:lang w:val="en-US"/>
              </w:rPr>
              <w:t>light, lite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”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อาจหมายถึง “พลังงานน้อย” ได้อีกด้วย</w:t>
            </w:r>
          </w:p>
          <w:p>
            <w:pPr>
              <w:pStyle w:val="Header"/>
              <w:suppressAutoHyphens w:val="true"/>
              <w:spacing w:lineRule="exact" w:line="36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3.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ต้องปฏิบัติตามเงื่อนไขในข้อ 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1.2 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2.2 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ของบัญชีนี้ด้วย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exact" w:line="360" w:before="0" w:after="0"/>
              <w:jc w:val="left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exact" w:line="360" w:before="0" w:after="0"/>
              <w:jc w:val="center"/>
              <w:rPr/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ไม่เติมเกลือ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/</w:t>
            </w:r>
          </w:p>
          <w:p>
            <w:pPr>
              <w:pStyle w:val="Header"/>
              <w:suppressAutoHyphens w:val="true"/>
              <w:spacing w:lineRule="exact" w:line="36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ไม่ใส่เกลือ</w:t>
            </w:r>
          </w:p>
          <w:p>
            <w:pPr>
              <w:pStyle w:val="Header"/>
              <w:suppressAutoHyphens w:val="true"/>
              <w:spacing w:lineRule="exact" w:line="36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  <w:lang w:val="en-US"/>
              </w:rPr>
              <w:t>(unsalted, no salt, no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  <w:lang w:val="en-US"/>
              </w:rPr>
              <w:t xml:space="preserve">salt added,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  <w:lang w:val="en-US"/>
              </w:rPr>
              <w:t>without salt added)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exact" w:line="36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1.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ไม่มีการเติมเกลือระหว่างกระบวนการผลิต และ</w:t>
            </w:r>
          </w:p>
          <w:p>
            <w:pPr>
              <w:pStyle w:val="Header"/>
              <w:suppressAutoHyphens w:val="true"/>
              <w:spacing w:lineRule="exact" w:line="36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>2.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อาหารที่ใช้เปรียบเทียบต้องเป็นอาหารที่คล้ายคลึงกัน ซึ่งโดยปกติแล้วใช้เกลือในการผลิต</w:t>
            </w:r>
          </w:p>
        </w:tc>
        <w:tc>
          <w:tcPr>
            <w:tcW w:w="4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exact" w:line="36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หากผลิตภัณฑ์ไม่ได้ตามเงื่อนไข “ปราศจากโซเดียม” ต้องกำกับว่า  “ไม่ใช่อาหารที่ปราศจากโซเดียม” ด้วย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lineRule="exact" w:line="360" w:before="0" w:after="0"/>
              <w:jc w:val="left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exact" w:line="36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ใส่เกลือเล็กน้อย</w:t>
            </w:r>
          </w:p>
          <w:p>
            <w:pPr>
              <w:pStyle w:val="Header"/>
              <w:suppressAutoHyphens w:val="true"/>
              <w:spacing w:lineRule="exact" w:line="36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  <w:lang w:val="en-US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  <w:lang w:val="en-US"/>
              </w:rPr>
              <w:t>(lightly salted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exact" w:line="360" w:before="0" w:after="0"/>
              <w:jc w:val="left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 xml:space="preserve">ใส่เกลือน้อยกว่าอาหารปกติ ตั้งแต่ร้อยละ </w:t>
            </w: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  <w:t xml:space="preserve">50  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ขึ้นไป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exact" w:line="36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ต้องกำกับว่า  “ไม่ใช่อาหารโซเดียมต่ำ”  ด้วย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2.4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สถานการณ์การแสดงข้อมูลโภชนาการและปริมาณโซเดียมบนฉลากอาหารในผลิตภัณฑ์อาหาร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br/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สำเร็จรูปที่พร้อมบริโภคทันที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ผลการสำรวจของสำนักงานคณะกรรมการอาหารและยา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(2555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เรื่อง การสำรวจสถานการณ์การแสดงข้อมูลโภชนาการและปริมาณโซเดียมบนฉลากอาหาร ในผลิตภัณฑ์อาหารสำเร็จรูปที่พร้อมบริโภคทันที ที่มีจำหน่ายในห้างสรรพสินค้าและร้านสะดวกซื้อ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แห่งในเขตกรุงเทพมหานคร และปริมณฑล ในช่วงเดือนพฤษภาคม พ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ศ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.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2555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มีจำนว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ทั้งสิ้น </w:t>
      </w:r>
      <w:r>
        <w:rPr>
          <w:rFonts w:cs="TH Sarabun New;TH SarabunPSK" w:ascii="TH Sarabun New;TH SarabunPSK" w:hAnsi="TH Sarabun New;TH SarabunPSK"/>
          <w:sz w:val="32"/>
          <w:szCs w:val="32"/>
        </w:rPr>
        <w:t>3,2</w:t>
      </w:r>
      <w:r>
        <w:rPr>
          <w:rFonts w:cs="TH Sarabun New;TH SarabunPSK" w:ascii="TH Sarabun New;TH SarabunPSK" w:hAnsi="TH Sarabun New;TH SarabunPSK"/>
          <w:sz w:val="32"/>
          <w:szCs w:val="32"/>
        </w:rPr>
        <w:t>70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ผลิตภัณฑ์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มีการ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แสดงฉลากโภชนาการ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2,250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ผลิตภัณฑ์ </w:t>
      </w:r>
      <w:r>
        <w:rPr>
          <w:rFonts w:cs="TH Sarabun New;TH SarabunPSK" w:ascii="TH Sarabun New;TH SarabunPSK" w:hAnsi="TH Sarabun New;TH SarabunPSK"/>
          <w:sz w:val="32"/>
          <w:szCs w:val="32"/>
        </w:rPr>
        <w:br/>
      </w:r>
      <w:r>
        <w:rPr>
          <w:rFonts w:cs="TH Sarabun New;TH SarabunPSK" w:ascii="TH Sarabun New;TH SarabunPSK" w:hAnsi="TH Sarabun New;TH SarabunPSK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ร้อยละ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69)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โดย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ส่วนใหญ่แสดงแบบย่อ นอกจากนี้มีการแสดงข้อความกล่าวอ้างทางโภชนาการ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522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ผลิตภัณฑ์ ซึ่งแสดงถูกต้องตามข้อกำหนด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416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ผลิตภัณฑ์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สำหรับการแสดงฉลากโภชนาการรูปแบบ </w:t>
      </w:r>
      <w:r>
        <w:rPr>
          <w:rFonts w:cs="TH Sarabun New;TH SarabunPSK" w:ascii="TH Sarabun New;TH SarabunPSK" w:hAnsi="TH Sarabun New;TH SarabunPSK"/>
          <w:sz w:val="32"/>
          <w:szCs w:val="32"/>
          <w:lang w:val="en-US"/>
        </w:rPr>
        <w:t xml:space="preserve">GDA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  <w:lang w:val="en-US"/>
        </w:rPr>
        <w:t xml:space="preserve">มีจำนวน </w:t>
      </w:r>
      <w:r>
        <w:rPr>
          <w:rFonts w:cs="TH Sarabun New;TH SarabunPSK" w:ascii="TH Sarabun New;TH SarabunPSK" w:hAnsi="TH Sarabun New;TH SarabunPSK"/>
          <w:sz w:val="32"/>
          <w:szCs w:val="32"/>
          <w:lang w:val="en-US"/>
        </w:rPr>
        <w:t xml:space="preserve">678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  <w:lang w:val="en-US"/>
        </w:rPr>
        <w:t xml:space="preserve">ผลิตภัณฑ์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ส่วนการแสดงปริมาณโซเดียมบนฉลากโภชนาการ ส่วนใหญ่อยู่ในช่วง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0-300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มิลลิกรัมต่อหนึ่งหน่วยบริโภค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โดยกลุ่มอาหารกึ่งสำเร็จรูปมีปริมาณโซเดียมอยู่ในช่วงสูงที่สุด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ส่ว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การกล่าวอ้างเกี่ยวกับโซเดียม เช่น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  <w:lang w:val="en-US"/>
        </w:rPr>
        <w:t>“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ลดโซเดียม </w:t>
      </w:r>
      <w:r>
        <w:rPr>
          <w:rFonts w:cs="TH Sarabun New;TH SarabunPSK" w:ascii="TH Sarabun New;TH SarabunPSK" w:hAnsi="TH Sarabun New;TH SarabunPSK"/>
          <w:sz w:val="32"/>
          <w:szCs w:val="32"/>
        </w:rPr>
        <w:t>40%</w:t>
      </w:r>
      <w:r>
        <w:rPr>
          <w:rFonts w:cs="TH Sarabun New;TH SarabunPSK" w:ascii="TH Sarabun New;TH SarabunPSK" w:hAnsi="TH Sarabun New;TH SarabunPSK"/>
          <w:sz w:val="32"/>
          <w:szCs w:val="32"/>
          <w:lang w:val="en-US"/>
        </w:rPr>
        <w:t>”, “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โซเดียมน้อย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  <w:lang w:val="en-US"/>
        </w:rPr>
        <w:t>”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จะพบในกลุ่มเครื่องปรุงรส จำนวน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15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ผลิตภัณฑ์ เช่น น้ำปลา ซีอิ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๊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วและเกลือบริโภค เป็นต้น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  <w:lang w:val="en-US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  <w:lang w:val="en-US"/>
        </w:rPr>
        <w:t xml:space="preserve">บทที่ </w:t>
      </w:r>
      <w:r>
        <w:rPr>
          <w:rFonts w:cs="TH SarabunPSK" w:ascii="TH SarabunPSK" w:hAnsi="TH SarabunPSK"/>
          <w:b/>
          <w:bCs/>
          <w:sz w:val="48"/>
          <w:szCs w:val="48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  <w:lang w:val="en-US"/>
        </w:rPr>
      </w:pPr>
      <w:r>
        <w:rPr>
          <w:rFonts w:cs="TH SarabunPSK" w:ascii="TH SarabunPSK" w:hAnsi="TH SarabunPSK"/>
          <w:b/>
          <w:bCs/>
          <w:sz w:val="48"/>
          <w:szCs w:val="4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  <w:lang w:val="en-US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  <w:lang w:val="en-US"/>
        </w:rPr>
        <w:t>วิธีการวิจั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3.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การสุ่มตัวอย่าง</w:t>
      </w:r>
    </w:p>
    <w:p>
      <w:pPr>
        <w:pStyle w:val="Normal"/>
        <w:spacing w:lineRule="auto" w:line="240" w:before="12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CordiaNew;Arial Unicode MS" w:cs="TH SarabunPSK" w:ascii="TH SarabunPSK" w:hAnsi="TH SarabunPSK"/>
          <w:color w:val="0B0B0B"/>
          <w:sz w:val="32"/>
          <w:szCs w:val="32"/>
        </w:rPr>
        <w:tab/>
      </w:r>
      <w:r>
        <w:rPr>
          <w:rFonts w:ascii="TH SarabunPSK" w:hAnsi="TH SarabunPSK" w:eastAsia="CordiaNew;Arial Unicode MS" w:cs="TH SarabunPSK"/>
          <w:color w:val="0B0B0B"/>
          <w:sz w:val="32"/>
          <w:sz w:val="32"/>
          <w:szCs w:val="32"/>
        </w:rPr>
        <w:t xml:space="preserve">ทำการสุ่มตัวอย่างแบบ </w:t>
      </w:r>
      <w:r>
        <w:rPr>
          <w:rFonts w:eastAsia="CordiaNew;Arial Unicode MS" w:cs="TH SarabunPSK" w:ascii="TH SarabunPSK" w:hAnsi="TH SarabunPSK"/>
          <w:color w:val="0B0B0B"/>
          <w:sz w:val="32"/>
          <w:szCs w:val="32"/>
          <w:lang w:val="en-US"/>
        </w:rPr>
        <w:t xml:space="preserve">Cluster Sampling </w:t>
      </w:r>
      <w:r>
        <w:rPr>
          <w:rFonts w:ascii="TH SarabunPSK" w:hAnsi="TH SarabunPSK" w:eastAsia="CordiaNew;Arial Unicode MS" w:cs="TH SarabunPSK"/>
          <w:color w:val="0B0B0B"/>
          <w:sz w:val="32"/>
          <w:sz w:val="32"/>
          <w:szCs w:val="32"/>
          <w:lang w:val="en-US"/>
        </w:rPr>
        <w:t xml:space="preserve">เก็บตัวอย่างข้อมูลโดยใช้แบบสอบถาม จำนวน </w:t>
      </w:r>
      <w:r>
        <w:rPr>
          <w:rFonts w:eastAsia="CordiaNew;Arial Unicode MS" w:cs="TH SarabunPSK" w:ascii="TH SarabunPSK" w:hAnsi="TH SarabunPSK"/>
          <w:color w:val="0B0B0B"/>
          <w:sz w:val="32"/>
          <w:szCs w:val="32"/>
          <w:lang w:val="en-US"/>
        </w:rPr>
        <w:t>400</w:t>
      </w:r>
      <w:r>
        <w:rPr>
          <w:rFonts w:ascii="TH SarabunPSK" w:hAnsi="TH SarabunPSK" w:eastAsia="CordiaNew;Arial Unicode MS" w:cs="TH SarabunPSK"/>
          <w:color w:val="0B0B0B"/>
          <w:sz w:val="32"/>
          <w:sz w:val="32"/>
          <w:szCs w:val="32"/>
          <w:lang w:val="en-US"/>
        </w:rPr>
        <w:t xml:space="preserve">ตัวอย่าง จากประชาชนที่พักอาศัยและทำงานในกรุงเทพฯและปริมณฑล โดยเฉพาะผู้ที่เดินเลือกซื้อของในห้างสรรพสินค้า ซึ่งมีการกำหนดจำนวนตัวอย่างตามสัดส่วนจำนวนประชากร </w:t>
      </w:r>
    </w:p>
    <w:p>
      <w:pPr>
        <w:pStyle w:val="NoSpacing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มหานครได้ปรับปรุงการแบ่งกลุ่มของสำนักงานเขต เพื่อให้การปฏิบัติราชการมีความสอดคล้องกับสภาพพื้นที่ เศรษฐกิจ สังคม วิถีการดำรงชีวิตของประชาชน สามารถ</w:t>
      </w:r>
      <w:r>
        <w:rPr>
          <w:rFonts w:ascii="TH SarabunPSK" w:hAnsi="TH SarabunPSK" w:cs="TH SarabunPSK"/>
          <w:sz w:val="32"/>
          <w:sz w:val="32"/>
          <w:szCs w:val="32"/>
        </w:rPr>
        <w:t>ตอบสน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ความต้องการของประชาชนได้อย่างมีประสิทธิภาพ รวมทั้งเพื่อประโยชน์ในการประสานงาน การกำกับ และติดตามการปฏิบัติงานให้เกิดผลสัมฤทธิ์ตามนโยบายของกรุงเทพมหานคร โดยแบ่งเป็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กลุ่ม ได้แก่</w:t>
      </w:r>
    </w:p>
    <w:p>
      <w:pPr>
        <w:pStyle w:val="Normal"/>
        <w:spacing w:lineRule="auto" w:line="240"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ลุ่มกรุงเทพกลาง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ตพระน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ตดุส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ตป้อมปราบศัตรูพ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สัมพันธวงศ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ขตดินแดง เขตห้วยขวาง เขตพญาไท เขตราชเทวี และเขตวังทองหลาง</w:t>
      </w:r>
    </w:p>
    <w:p>
      <w:pPr>
        <w:pStyle w:val="Normal"/>
        <w:spacing w:lineRule="auto" w:line="240"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ลุ่มกรุงเทพใต้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ทุมวัน บางรัก เขตสาทร เขตบางคอแหลม เขตยานนาวา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คลองเตย เขตวัฒนา เขตพระโขนง เขตสวนหลวง และเขตบางนา </w:t>
      </w:r>
    </w:p>
    <w:p>
      <w:pPr>
        <w:pStyle w:val="Normal"/>
        <w:spacing w:lineRule="auto" w:line="240"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กรุงเทพเหนือประกอบด้วย เขตจตุจักร เขตบางซื่อ เขตลาดพร้าว เขตหลักสี่ เขตดอนเมือง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ขตสายไหม และ เขตบางเขน</w:t>
      </w:r>
    </w:p>
    <w:p>
      <w:pPr>
        <w:pStyle w:val="Normal"/>
        <w:spacing w:lineRule="auto" w:line="240"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กรุงเทพตะวันออกประกอบด้วย เขตบางกะปิ สะพานสูง เขตบึงกุ่ม เขตคันนายาว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ขตลาดกระบัง เขตมีนบุรี เขตหนองจอก เขตคลองสามวา และเขตประเวศ</w:t>
      </w:r>
    </w:p>
    <w:p>
      <w:pPr>
        <w:pStyle w:val="Normal"/>
        <w:spacing w:lineRule="auto" w:line="240"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กรุงธนเหนือประกอบด้วย เขตธนบุรี เขตคลองสาน เขตจอมทอง เขตบางกอกใหญ่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บางกอกน้อย เขตบางพลัด เขตตลิ่งชัน และเขตทวีวัฒนา </w:t>
      </w:r>
    </w:p>
    <w:p>
      <w:pPr>
        <w:pStyle w:val="Normal"/>
        <w:spacing w:lineRule="auto" w:line="240"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กรุงธนใต้ประกอบด้วย เขตภาษีเจริญ เขตบางแค เขตหนองแขม เขตบางขุนเทียน 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ขตบางบ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ตราษฎร์บูร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ขตทุ่งครุ 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ประชากรจำแนกตามรายเขต ดังตาราง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3.2</w:t>
      </w:r>
      <w:r>
        <w:br w:type="page"/>
      </w:r>
    </w:p>
    <w:p>
      <w:pPr>
        <w:pStyle w:val="Normal"/>
        <w:spacing w:lineRule="auto" w:line="240" w:before="0" w:after="0"/>
        <w:ind w:left="-142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แนกประชากรรายเขตของกรุงเทพมหานคร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3158"/>
        <w:gridCol w:w="3201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ประชาก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ุงเทพกลาง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พระนคร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7,83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ดุสิต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7,969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ป้อมปราบศัตรูพ่าย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93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สัมพันธวงศ์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,426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ดินแดง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0,202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ห้วยขวาง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8,207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พญาไท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3,084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ราชเทวี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3,28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วังทองหลาง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4,748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13,677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ุงเทพใต้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ปทุมวัน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3,912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บางรัก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6,112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สาทร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,048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บางคอแหลม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4,877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ยานนาวา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1,529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คลองเตย   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9,00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วัฒนา 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1,755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พระโขนง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3,46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สวนหลวง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5,73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บางนา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,855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57,281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ุงเทพเหนือ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จตุจักร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0,853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บางซื่อ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2,169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ลาดพร้าว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2,152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หลักสี่ 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9,858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ดอนเมือง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6,635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สายไหม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8,163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บางเขน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9,737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069,567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ind w:left="-142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แนกประชากรรายเขตของกรุงเทพมหาน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3158"/>
        <w:gridCol w:w="3201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าชิก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ประชาก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ุงเทพตะวันออก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งกะปิ 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8,49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ะพานสูง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9,895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บึงกุ่ม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5,795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คันนายาว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8,47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ลาดกระบัง 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3,317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มีนบุรี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7,295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หนองจอก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7,224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คลองสามวา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9,729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ประเวศ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0,816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261,033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ุงธนเหนือ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ธนบุรี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9,643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คลองสาน 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6,353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จอมทอง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7,97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บางกอกใหญ่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2,24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บางกอกน้อย 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7,95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บางพลัด  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,153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ตลิ่งชัน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6,532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ทวีวัฒนา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6,274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26,116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กรุงธนใต้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ภาษีเจริญ 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9,80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บางแค 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1,78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หนองแขม 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,285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บางขุนเทียน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5,693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บางบอน 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5,161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ราษฎร์บูรณะ 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6,643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ทุ่งคร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6,520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45,88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;Arial Unicode MS" w:cs="TH SarabunPSK"/>
          <w:color w:val="0B0B0B"/>
          <w:sz w:val="32"/>
          <w:szCs w:val="32"/>
        </w:rPr>
      </w:pPr>
      <w:r>
        <w:rPr>
          <w:rFonts w:eastAsia="CordiaNew;Arial Unicode MS" w:cs="TH SarabunPSK" w:ascii="TH SarabunPSK" w:hAnsi="TH SarabunPSK"/>
          <w:color w:val="0B0B0B"/>
          <w:sz w:val="32"/>
          <w:szCs w:val="32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-142" w:hanging="0"/>
        <w:rPr>
          <w:rFonts w:ascii="TH SarabunPSK" w:hAnsi="TH SarabunPSK" w:eastAsia="CordiaNew;Arial Unicode MS" w:cs="TH SarabunPSK"/>
          <w:color w:val="0B0B0B"/>
          <w:sz w:val="32"/>
          <w:szCs w:val="32"/>
        </w:rPr>
      </w:pPr>
      <w:r>
        <w:rPr>
          <w:rFonts w:ascii="TH SarabunPSK" w:hAnsi="TH SarabunPSK" w:eastAsia="CordiaNew;Arial Unicode MS" w:cs="TH SarabunPSK"/>
          <w:b/>
          <w:b/>
          <w:bCs/>
          <w:color w:val="0B0B0B"/>
          <w:sz w:val="32"/>
          <w:sz w:val="32"/>
          <w:szCs w:val="32"/>
        </w:rPr>
        <w:t xml:space="preserve">ตารางที่ </w:t>
      </w:r>
      <w:r>
        <w:rPr>
          <w:rFonts w:eastAsia="CordiaNew;Arial Unicode MS" w:cs="TH SarabunPSK" w:ascii="TH SarabunPSK" w:hAnsi="TH SarabunPSK"/>
          <w:b/>
          <w:bCs/>
          <w:color w:val="0B0B0B"/>
          <w:sz w:val="32"/>
          <w:szCs w:val="32"/>
        </w:rPr>
        <w:t>3.2</w:t>
      </w:r>
      <w:r>
        <w:rPr>
          <w:rFonts w:eastAsia="CordiaNew;Arial Unicode MS" w:cs="TH SarabunPSK" w:ascii="TH SarabunPSK" w:hAnsi="TH SarabunPSK"/>
          <w:color w:val="0B0B0B"/>
          <w:sz w:val="32"/>
          <w:szCs w:val="32"/>
        </w:rPr>
        <w:t xml:space="preserve"> </w:t>
      </w:r>
      <w:r>
        <w:rPr>
          <w:rFonts w:ascii="TH SarabunPSK" w:hAnsi="TH SarabunPSK" w:eastAsia="CordiaNew;Arial Unicode MS" w:cs="TH SarabunPSK"/>
          <w:color w:val="0B0B0B"/>
          <w:sz w:val="32"/>
          <w:sz w:val="32"/>
          <w:szCs w:val="32"/>
        </w:rPr>
        <w:t>กำหนดจำนวนตัวอย่างของกรุงเทพฯ และปริมณฑล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370"/>
        <w:gridCol w:w="2343"/>
        <w:gridCol w:w="2345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ประชากร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ดส่วน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ตัวอย่า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ุงเทพกลาง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22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13,67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5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ุงเทพใต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22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7,28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.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ุงเทพเหนือ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22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69,56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.8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ุงเทพตะวันออก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22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261,03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.2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ุงธนเหนือ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22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26,11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5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กรุงธนใต้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22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45,88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.6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22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673,55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;Arial Unicode MS" w:cs="TH SarabunPSK"/>
          <w:color w:val="0B0B0B"/>
          <w:sz w:val="32"/>
          <w:szCs w:val="32"/>
        </w:rPr>
      </w:pPr>
      <w:r>
        <w:rPr>
          <w:rFonts w:eastAsia="CordiaNew;Arial Unicode MS" w:cs="TH SarabunPSK" w:ascii="TH SarabunPSK" w:hAnsi="TH SarabunPSK"/>
          <w:color w:val="0B0B0B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New;Arial Unicode MS" w:cs="TH SarabunPSK"/>
          <w:b/>
          <w:b/>
          <w:bCs/>
          <w:color w:val="0B0B0B"/>
          <w:sz w:val="36"/>
          <w:szCs w:val="36"/>
        </w:rPr>
      </w:pPr>
      <w:r>
        <w:rPr>
          <w:rFonts w:eastAsia="CordiaNew;Arial Unicode MS" w:cs="TH SarabunPSK" w:ascii="TH SarabunPSK" w:hAnsi="TH SarabunPSK"/>
          <w:b/>
          <w:bCs/>
          <w:color w:val="0B0B0B"/>
          <w:sz w:val="36"/>
          <w:szCs w:val="36"/>
        </w:rPr>
        <w:t xml:space="preserve">3.2 </w:t>
      </w:r>
      <w:r>
        <w:rPr>
          <w:rFonts w:ascii="TH SarabunPSK" w:hAnsi="TH SarabunPSK" w:eastAsia="CordiaNew;Arial Unicode MS" w:cs="TH SarabunPSK"/>
          <w:b/>
          <w:b/>
          <w:bCs/>
          <w:color w:val="0B0B0B"/>
          <w:sz w:val="36"/>
          <w:sz w:val="36"/>
          <w:szCs w:val="36"/>
        </w:rPr>
        <w:t>เครื่องมือ</w:t>
      </w:r>
      <w:r>
        <w:rPr>
          <w:rFonts w:eastAsia="CordiaNew;Arial Unicode MS" w:cs="TH SarabunPSK" w:ascii="TH SarabunPSK" w:hAnsi="TH SarabunPSK"/>
          <w:b/>
          <w:bCs/>
          <w:color w:val="0B0B0B"/>
          <w:sz w:val="36"/>
          <w:szCs w:val="36"/>
        </w:rPr>
        <w:tab/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eastAsia="CordiaNew;Arial Unicode MS" w:cs="TH SarabunPSK"/>
          <w:color w:val="0B0B0B"/>
          <w:sz w:val="32"/>
          <w:szCs w:val="32"/>
        </w:rPr>
      </w:pPr>
      <w:r>
        <w:rPr>
          <w:rFonts w:ascii="TH SarabunPSK" w:hAnsi="TH SarabunPSK" w:eastAsia="CordiaNew;Arial Unicode MS" w:cs="TH SarabunPSK"/>
          <w:color w:val="0B0B0B"/>
          <w:sz w:val="32"/>
          <w:sz w:val="32"/>
          <w:szCs w:val="32"/>
        </w:rPr>
        <w:t xml:space="preserve">ใช้แบบสอบถาม การเลือกซื้อและเลือกบริโภคผลิตภัณฑ์อาหารที่มีส่วนประกอบของโซเดียมของคนไทย ที่จัดทำขึ้นโดย สำนักอาหาร สำนักงานคณะกรรมการอาหารและยา </w:t>
      </w:r>
      <w:r>
        <w:rPr>
          <w:rFonts w:eastAsia="CordiaNew;Arial Unicode MS" w:cs="TH SarabunPSK" w:ascii="TH SarabunPSK" w:hAnsi="TH SarabunPSK"/>
          <w:color w:val="0B0B0B"/>
          <w:sz w:val="32"/>
          <w:szCs w:val="32"/>
        </w:rPr>
        <w:t>(</w:t>
      </w:r>
      <w:r>
        <w:rPr>
          <w:rFonts w:ascii="TH SarabunPSK" w:hAnsi="TH SarabunPSK" w:eastAsia="CordiaNew;Arial Unicode MS" w:cs="TH SarabunPSK"/>
          <w:color w:val="0B0B0B"/>
          <w:sz w:val="32"/>
          <w:sz w:val="32"/>
          <w:szCs w:val="32"/>
        </w:rPr>
        <w:t>ภาคผนวก</w:t>
      </w:r>
      <w:r>
        <w:rPr>
          <w:rFonts w:eastAsia="CordiaNew;Arial Unicode MS" w:cs="TH SarabunPSK" w:ascii="TH SarabunPSK" w:hAnsi="TH SarabunPSK"/>
          <w:color w:val="0B0B0B"/>
          <w:sz w:val="32"/>
          <w:szCs w:val="32"/>
        </w:rPr>
        <w:t xml:space="preserve">) </w:t>
      </w:r>
      <w:r>
        <w:rPr>
          <w:rFonts w:ascii="TH SarabunPSK" w:hAnsi="TH SarabunPSK" w:eastAsia="CordiaNew;Arial Unicode MS" w:cs="TH SarabunPSK"/>
          <w:color w:val="0B0B0B"/>
          <w:sz w:val="32"/>
          <w:sz w:val="32"/>
          <w:szCs w:val="32"/>
        </w:rPr>
        <w:t xml:space="preserve">ประกอบด้วย </w:t>
      </w:r>
      <w:r>
        <w:rPr>
          <w:rFonts w:eastAsia="CordiaNew;Arial Unicode MS" w:cs="TH SarabunPSK" w:ascii="TH SarabunPSK" w:hAnsi="TH SarabunPSK"/>
          <w:color w:val="0B0B0B"/>
          <w:sz w:val="32"/>
          <w:szCs w:val="32"/>
        </w:rPr>
        <w:t xml:space="preserve">2 </w:t>
      </w:r>
      <w:r>
        <w:rPr>
          <w:rFonts w:ascii="TH SarabunPSK" w:hAnsi="TH SarabunPSK" w:eastAsia="CordiaNew;Arial Unicode MS" w:cs="TH SarabunPSK"/>
          <w:color w:val="0B0B0B"/>
          <w:sz w:val="32"/>
          <w:sz w:val="32"/>
          <w:szCs w:val="32"/>
        </w:rPr>
        <w:t>ส่วนดัง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New;Arial Unicode MS" w:cs="TH SarabunPSK"/>
          <w:color w:val="0B0B0B"/>
          <w:sz w:val="32"/>
          <w:szCs w:val="32"/>
        </w:rPr>
      </w:pPr>
      <w:r>
        <w:rPr>
          <w:rFonts w:ascii="TH SarabunPSK" w:hAnsi="TH SarabunPSK" w:eastAsia="CordiaNew;Arial Unicode MS" w:cs="TH SarabunPSK"/>
          <w:color w:val="0B0B0B"/>
          <w:sz w:val="32"/>
          <w:sz w:val="32"/>
          <w:szCs w:val="32"/>
        </w:rPr>
        <w:t xml:space="preserve">ส่วนที่ </w:t>
      </w:r>
      <w:r>
        <w:rPr>
          <w:rFonts w:eastAsia="CordiaNew;Arial Unicode MS" w:cs="TH SarabunPSK" w:ascii="TH SarabunPSK" w:hAnsi="TH SarabunPSK"/>
          <w:color w:val="0B0B0B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ข้อมูลทั่วไปของผู้ตอบแบบสอบถาม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New;Arial Unicode MS" w:cs="TH SarabunPSK"/>
          <w:color w:val="0B0B0B"/>
          <w:sz w:val="32"/>
          <w:szCs w:val="32"/>
        </w:rPr>
      </w:pPr>
      <w:r>
        <w:rPr>
          <w:rFonts w:ascii="TH SarabunPSK" w:hAnsi="TH SarabunPSK" w:eastAsia="CordiaNew;Arial Unicode MS" w:cs="TH SarabunPSK"/>
          <w:color w:val="0B0B0B"/>
          <w:sz w:val="32"/>
          <w:sz w:val="32"/>
          <w:szCs w:val="32"/>
        </w:rPr>
        <w:t xml:space="preserve">ส่วนที่ </w:t>
      </w:r>
      <w:r>
        <w:rPr>
          <w:rFonts w:eastAsia="CordiaNew;Arial Unicode MS" w:cs="TH SarabunPSK" w:ascii="TH SarabunPSK" w:hAnsi="TH SarabunPSK"/>
          <w:color w:val="0B0B0B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ข้อมูลการเลือกซื้อเลือกบริโภคผลิตภัณฑ์อาหารที่มีส่วนประกอบของโซเดีย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New;Arial Unicode MS" w:cs="TH SarabunPSK"/>
          <w:b/>
          <w:b/>
          <w:bCs/>
          <w:color w:val="0B0B0B"/>
          <w:sz w:val="36"/>
          <w:szCs w:val="36"/>
        </w:rPr>
      </w:pPr>
      <w:r>
        <w:rPr>
          <w:rFonts w:eastAsia="CordiaNew;Arial Unicode MS" w:cs="TH SarabunPSK" w:ascii="TH SarabunPSK" w:hAnsi="TH SarabunPSK"/>
          <w:b/>
          <w:bCs/>
          <w:color w:val="0B0B0B"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New;Arial Unicode MS" w:cs="TH SarabunPSK"/>
          <w:b/>
          <w:b/>
          <w:bCs/>
          <w:color w:val="0B0B0B"/>
          <w:sz w:val="36"/>
          <w:szCs w:val="36"/>
        </w:rPr>
      </w:pPr>
      <w:r>
        <w:rPr>
          <w:rFonts w:eastAsia="CordiaNew;Arial Unicode MS" w:cs="TH SarabunPSK" w:ascii="TH SarabunPSK" w:hAnsi="TH SarabunPSK"/>
          <w:b/>
          <w:bCs/>
          <w:color w:val="0B0B0B"/>
          <w:sz w:val="36"/>
          <w:szCs w:val="36"/>
        </w:rPr>
        <w:t xml:space="preserve">3.3 </w:t>
      </w:r>
      <w:r>
        <w:rPr>
          <w:rFonts w:ascii="TH SarabunPSK" w:hAnsi="TH SarabunPSK" w:eastAsia="CordiaNew;Arial Unicode MS" w:cs="TH SarabunPSK"/>
          <w:b/>
          <w:b/>
          <w:bCs/>
          <w:color w:val="0B0B0B"/>
          <w:sz w:val="36"/>
          <w:sz w:val="36"/>
          <w:szCs w:val="36"/>
        </w:rPr>
        <w:t>วิธีเก็บรวบรวมข้อมูล</w:t>
      </w:r>
      <w:r>
        <w:rPr>
          <w:rFonts w:eastAsia="CordiaNew;Arial Unicode MS" w:cs="TH SarabunPSK" w:ascii="TH SarabunPSK" w:hAnsi="TH SarabunPSK"/>
          <w:b/>
          <w:bCs/>
          <w:color w:val="0B0B0B"/>
          <w:sz w:val="36"/>
          <w:szCs w:val="36"/>
        </w:rPr>
        <w:tab/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eastAsia="CordiaNew;Arial Unicode MS" w:cs="TH SarabunPSK"/>
          <w:color w:val="0B0B0B"/>
          <w:sz w:val="32"/>
          <w:szCs w:val="32"/>
        </w:rPr>
      </w:pPr>
      <w:r>
        <w:rPr>
          <w:rFonts w:ascii="TH SarabunPSK" w:hAnsi="TH SarabunPSK" w:eastAsia="CordiaNew;Arial Unicode MS" w:cs="TH SarabunPSK"/>
          <w:color w:val="0B0B0B"/>
          <w:sz w:val="32"/>
          <w:sz w:val="32"/>
          <w:szCs w:val="32"/>
        </w:rPr>
        <w:t xml:space="preserve">เก็บรวบรวมข้อมูลจากการสัมภาษณ์โดยใช้แบบสอบถาม โดยเจ้าหน้าที่ของสำนักอาหาร สำนักงานคณะกรรมการอาหารและยา กระทรวงสาธารณสุข ทำการสำรวจข้อมูลกลุ่มตัวอย่าง ช่วงเดือนสิงหาคม </w:t>
      </w:r>
      <w:r>
        <w:rPr>
          <w:rFonts w:ascii="TH SarabunPSK" w:hAnsi="TH SarabunPSK" w:eastAsia="CordiaNew;Arial Unicode MS" w:cs="TH SarabunPSK"/>
          <w:color w:val="0B0B0B"/>
          <w:sz w:val="32"/>
          <w:sz w:val="32"/>
          <w:szCs w:val="32"/>
        </w:rPr>
        <w:t>–</w:t>
      </w:r>
      <w:r>
        <w:rPr>
          <w:rFonts w:ascii="TH SarabunPSK" w:hAnsi="TH SarabunPSK" w:eastAsia="CordiaNew;Arial Unicode MS" w:cs="TH SarabunPSK"/>
          <w:color w:val="0B0B0B"/>
          <w:sz w:val="32"/>
          <w:sz w:val="32"/>
          <w:szCs w:val="32"/>
        </w:rPr>
        <w:t xml:space="preserve"> กันยายน </w:t>
      </w:r>
      <w:r>
        <w:rPr>
          <w:rFonts w:eastAsia="CordiaNew;Arial Unicode MS" w:cs="TH SarabunPSK" w:ascii="TH SarabunPSK" w:hAnsi="TH SarabunPSK"/>
          <w:color w:val="0B0B0B"/>
          <w:sz w:val="32"/>
          <w:szCs w:val="32"/>
        </w:rPr>
        <w:t xml:space="preserve">2556 </w:t>
      </w:r>
      <w:r>
        <w:rPr>
          <w:rFonts w:ascii="TH SarabunPSK" w:hAnsi="TH SarabunPSK" w:eastAsia="CordiaNew;Arial Unicode MS" w:cs="TH SarabunPSK"/>
          <w:color w:val="0B0B0B"/>
          <w:sz w:val="32"/>
          <w:sz w:val="32"/>
          <w:szCs w:val="32"/>
        </w:rPr>
        <w:t xml:space="preserve">พร้อมรวบรวมและบันทึกข้อมูลด้วยโปรแกรม </w:t>
      </w:r>
      <w:r>
        <w:rPr>
          <w:rFonts w:eastAsia="CordiaNew;Arial Unicode MS" w:cs="TH SarabunPSK" w:ascii="TH SarabunPSK" w:hAnsi="TH SarabunPSK"/>
          <w:color w:val="0B0B0B"/>
          <w:sz w:val="32"/>
          <w:szCs w:val="32"/>
          <w:lang w:val="en-US"/>
        </w:rPr>
        <w:t>Microsoft Excel</w:t>
      </w:r>
      <w:r>
        <w:rPr>
          <w:rFonts w:eastAsia="CordiaNew;Arial Unicode MS" w:cs="TH SarabunPSK" w:ascii="TH SarabunPSK" w:hAnsi="TH SarabunPSK"/>
          <w:color w:val="0B0B0B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New;Arial Unicode MS" w:cs="TH SarabunPSK"/>
          <w:b/>
          <w:b/>
          <w:bCs/>
          <w:color w:val="0B0B0B"/>
          <w:sz w:val="36"/>
          <w:szCs w:val="36"/>
        </w:rPr>
      </w:pPr>
      <w:r>
        <w:rPr>
          <w:rFonts w:eastAsia="CordiaNew;Arial Unicode MS" w:cs="TH SarabunPSK" w:ascii="TH SarabunPSK" w:hAnsi="TH SarabunPSK"/>
          <w:b/>
          <w:bCs/>
          <w:color w:val="0B0B0B"/>
          <w:sz w:val="36"/>
          <w:szCs w:val="36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New;Arial Unicode MS" w:cs="TH SarabunPSK"/>
          <w:b/>
          <w:b/>
          <w:bCs/>
          <w:color w:val="0B0B0B"/>
          <w:sz w:val="36"/>
          <w:szCs w:val="36"/>
        </w:rPr>
      </w:pPr>
      <w:r>
        <w:rPr>
          <w:rFonts w:eastAsia="CordiaNew;Arial Unicode MS" w:cs="TH SarabunPSK" w:ascii="TH SarabunPSK" w:hAnsi="TH SarabunPSK"/>
          <w:b/>
          <w:bCs/>
          <w:color w:val="0B0B0B"/>
          <w:sz w:val="36"/>
          <w:szCs w:val="36"/>
        </w:rPr>
        <w:t xml:space="preserve">3.4 </w:t>
      </w:r>
      <w:r>
        <w:rPr>
          <w:rFonts w:ascii="TH SarabunPSK" w:hAnsi="TH SarabunPSK" w:eastAsia="CordiaNew;Arial Unicode MS" w:cs="TH SarabunPSK"/>
          <w:b/>
          <w:b/>
          <w:bCs/>
          <w:color w:val="0B0B0B"/>
          <w:sz w:val="36"/>
          <w:sz w:val="36"/>
          <w:szCs w:val="36"/>
        </w:rPr>
        <w:t>การวิเคราะห์ข้อมูล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eastAsia="CordiaNew;Arial Unicode MS" w:cs="TH SarabunPSK"/>
          <w:color w:val="0B0B0B"/>
          <w:sz w:val="32"/>
          <w:szCs w:val="32"/>
          <w:lang w:val="en-US"/>
        </w:rPr>
      </w:pPr>
      <w:r>
        <w:rPr>
          <w:rFonts w:eastAsia="CordiaNew;Arial Unicode MS" w:cs="TH SarabunPSK" w:ascii="TH SarabunPSK" w:hAnsi="TH SarabunPSK"/>
          <w:color w:val="0B0B0B"/>
          <w:sz w:val="32"/>
          <w:szCs w:val="32"/>
        </w:rPr>
        <w:tab/>
      </w:r>
      <w:r>
        <w:rPr>
          <w:rFonts w:ascii="TH SarabunPSK" w:hAnsi="TH SarabunPSK" w:eastAsia="CordiaNew;Arial Unicode MS" w:cs="TH SarabunPSK"/>
          <w:color w:val="0B0B0B"/>
          <w:sz w:val="32"/>
          <w:sz w:val="32"/>
          <w:szCs w:val="32"/>
        </w:rPr>
        <w:t>วิเคราะห์คำตอบจากแบบสอบถาม โดยใช้สถิติ ความถี่ ร้อยละ และค่าเฉลี่ย แส</w:t>
      </w:r>
      <w:r>
        <w:rPr>
          <w:rFonts w:ascii="TH SarabunPSK" w:hAnsi="TH SarabunPSK" w:eastAsia="CordiaNew;Arial Unicode MS" w:cs="TH SarabunPSK"/>
          <w:color w:val="0B0B0B"/>
          <w:sz w:val="32"/>
          <w:sz w:val="32"/>
          <w:szCs w:val="32"/>
          <w:lang w:val="en-US"/>
        </w:rPr>
        <w:t xml:space="preserve">ดงผลโดยแบ่งเป็น </w:t>
      </w:r>
      <w:r>
        <w:rPr>
          <w:rFonts w:eastAsia="CordiaNew;Arial Unicode MS" w:cs="TH SarabunPSK" w:ascii="TH SarabunPSK" w:hAnsi="TH SarabunPSK"/>
          <w:color w:val="0B0B0B"/>
          <w:sz w:val="32"/>
          <w:szCs w:val="32"/>
          <w:lang w:val="en-US"/>
        </w:rPr>
        <w:t>2</w:t>
      </w:r>
      <w:r>
        <w:rPr>
          <w:rFonts w:ascii="TH SarabunPSK" w:hAnsi="TH SarabunPSK" w:eastAsia="CordiaNew;Arial Unicode MS" w:cs="TH SarabunPSK"/>
          <w:color w:val="0B0B0B"/>
          <w:sz w:val="32"/>
          <w:sz w:val="32"/>
          <w:szCs w:val="32"/>
          <w:lang w:val="en-US"/>
        </w:rPr>
        <w:t xml:space="preserve">ด้าน คือ ข้อมูลทั่วไป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และสถานการณ์</w:t>
      </w:r>
      <w:r>
        <w:rPr>
          <w:rFonts w:ascii="TH SarabunPSK" w:hAnsi="TH SarabunPSK" w:eastAsia="CordiaNew;Arial Unicode MS" w:cs="TH SarabunPSK"/>
          <w:color w:val="0B0B0B"/>
          <w:sz w:val="32"/>
          <w:sz w:val="32"/>
          <w:szCs w:val="32"/>
        </w:rPr>
        <w:t xml:space="preserve">การเลือกซื้อและเลือกบริโภคผลิตภัณฑ์อาหารที่มีส่วนประกอบของโซเดียมของคนไทย </w:t>
      </w:r>
      <w:r>
        <w:rPr>
          <w:rFonts w:eastAsia="CordiaNew;Arial Unicode MS" w:cs="TH SarabunPSK" w:ascii="TH SarabunPSK" w:hAnsi="TH SarabunPSK"/>
          <w:color w:val="0B0B0B"/>
          <w:sz w:val="32"/>
          <w:szCs w:val="32"/>
        </w:rPr>
        <w:t>(</w:t>
      </w:r>
      <w:r>
        <w:rPr>
          <w:rFonts w:ascii="TH SarabunPSK" w:hAnsi="TH SarabunPSK" w:eastAsia="CordiaNew;Arial Unicode MS" w:cs="TH SarabunPSK"/>
          <w:color w:val="0B0B0B"/>
          <w:sz w:val="32"/>
          <w:sz w:val="32"/>
          <w:szCs w:val="32"/>
          <w:lang w:val="en-US"/>
        </w:rPr>
        <w:t>ข้อมูลการบริโภคโซเดียม และความต้องการให้แสดงโลโก้ปริมาณโซเดียม</w:t>
      </w:r>
      <w:r>
        <w:rPr>
          <w:rFonts w:eastAsia="CordiaNew;Arial Unicode MS" w:cs="TH SarabunPSK" w:ascii="TH SarabunPSK" w:hAnsi="TH SarabunPSK"/>
          <w:color w:val="0B0B0B"/>
          <w:sz w:val="32"/>
          <w:szCs w:val="32"/>
          <w:lang w:val="en-US"/>
        </w:rPr>
        <w:t xml:space="preserve">) </w:t>
      </w:r>
      <w:r>
        <w:rPr>
          <w:rFonts w:ascii="TH SarabunPSK" w:hAnsi="TH SarabunPSK" w:eastAsia="CordiaNew;Arial Unicode MS" w:cs="TH SarabunPSK"/>
          <w:color w:val="0B0B0B"/>
          <w:sz w:val="32"/>
          <w:sz w:val="32"/>
          <w:szCs w:val="32"/>
          <w:lang w:val="en-US"/>
        </w:rPr>
        <w:t>ของประชากรในเขตกรุงเทพฯ และปริมณฑล ในรูปแบบตาราง และแผนภูมิ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  <w:lang w:val="en-US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  <w:lang w:val="en-US"/>
        </w:rPr>
        <w:t xml:space="preserve">บทที่ </w:t>
      </w:r>
      <w:r>
        <w:rPr>
          <w:rFonts w:cs="TH SarabunPSK" w:ascii="TH SarabunPSK" w:hAnsi="TH SarabunPSK"/>
          <w:b/>
          <w:bCs/>
          <w:sz w:val="48"/>
          <w:szCs w:val="48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  <w:lang w:val="en-US"/>
        </w:rPr>
      </w:pPr>
      <w:r>
        <w:rPr>
          <w:rFonts w:cs="TH SarabunPSK" w:ascii="TH SarabunPSK" w:hAnsi="TH SarabunPSK"/>
          <w:b/>
          <w:bCs/>
          <w:sz w:val="48"/>
          <w:szCs w:val="4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  <w:lang w:val="en-US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  <w:lang w:val="en-US"/>
        </w:rPr>
        <w:t>ผลการวิจัย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4.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ลักษณะประชากร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จากผลการรวบรวมข้อมูลจำแนกกลุ่มตัวอย่างในเขตกรุงเทพฯและปริมณฑล ตามข้อมูลทั่วไปของประชากร ได้แก่ เพศ อายุ การศึกษา และอาชีพ พบว่า ผู้ตอบแบบสอบถามส่วนใหญ่เป็นเพศหญิง จำนวน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279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คน </w:t>
      </w: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69.8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อายุ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5-30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ปี จำนวน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223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คน </w:t>
      </w: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55.8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ระดับการศึกษาปริญญาตรี จำนวน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259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คน</w:t>
      </w: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64.8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อาชีพนักเรียน</w:t>
      </w:r>
      <w:r>
        <w:rPr>
          <w:rFonts w:cs="TH SarabunPSK" w:ascii="TH SarabunPSK" w:hAnsi="TH SarabunPSK"/>
          <w:sz w:val="32"/>
          <w:szCs w:val="32"/>
          <w:lang w:val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นักศึกษา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51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คน </w:t>
      </w: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37.8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แสดงรายละเอียดดังตารางที่ </w:t>
      </w:r>
      <w:r>
        <w:rPr>
          <w:rFonts w:cs="TH SarabunPSK" w:ascii="TH SarabunPSK" w:hAnsi="TH SarabunPSK"/>
          <w:sz w:val="32"/>
          <w:szCs w:val="32"/>
          <w:lang w:val="en-US"/>
        </w:rPr>
        <w:t>4.1</w:t>
      </w:r>
    </w:p>
    <w:p>
      <w:pPr>
        <w:pStyle w:val="Normal"/>
        <w:spacing w:lineRule="auto" w:line="240" w:before="240" w:after="0"/>
        <w:ind w:left="-142" w:hanging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4.1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ร้อยละ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ของลักษณะประชากรในเขตกรุงเทพฯ และปริมณฑล </w:t>
      </w:r>
      <w:r>
        <w:rPr>
          <w:rFonts w:cs="TH SarabunPSK" w:ascii="TH SarabunPSK" w:hAnsi="TH SarabunPSK"/>
          <w:sz w:val="32"/>
          <w:szCs w:val="32"/>
          <w:lang w:val="en-US"/>
        </w:rPr>
        <w:t>(N = 400)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3136"/>
        <w:gridCol w:w="3136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ลักษณ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จำนวน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ร้อยละ</w:t>
            </w:r>
          </w:p>
        </w:tc>
      </w:tr>
      <w:tr>
        <w:trPr/>
        <w:tc>
          <w:tcPr>
            <w:tcW w:w="9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เพศ</w:t>
            </w:r>
          </w:p>
        </w:tc>
      </w:tr>
      <w:tr>
        <w:trPr/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หญิ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ชาย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27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69.8</w:t>
            </w:r>
          </w:p>
        </w:tc>
      </w:tr>
      <w:tr>
        <w:trPr/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12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30.2</w:t>
            </w:r>
          </w:p>
        </w:tc>
      </w:tr>
      <w:tr>
        <w:trPr/>
        <w:tc>
          <w:tcPr>
            <w:tcW w:w="9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อายุ</w:t>
            </w:r>
          </w:p>
        </w:tc>
      </w:tr>
      <w:tr>
        <w:trPr/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5 -3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0-4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5-6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ขึ้นไป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1.2</w:t>
            </w:r>
          </w:p>
        </w:tc>
      </w:tr>
      <w:tr>
        <w:trPr/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22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55.8</w:t>
            </w:r>
          </w:p>
        </w:tc>
      </w:tr>
      <w:tr>
        <w:trPr/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10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27.0</w:t>
            </w:r>
          </w:p>
        </w:tc>
      </w:tr>
      <w:tr>
        <w:trPr/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5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14.2</w:t>
            </w:r>
          </w:p>
        </w:tc>
      </w:tr>
      <w:tr>
        <w:trPr/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1.8</w:t>
            </w:r>
          </w:p>
        </w:tc>
      </w:tr>
      <w:tr>
        <w:trPr/>
        <w:tc>
          <w:tcPr>
            <w:tcW w:w="9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ศึกษา</w:t>
            </w:r>
          </w:p>
        </w:tc>
      </w:tr>
      <w:tr>
        <w:trPr/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ถมศึกษ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ัธยมศึกษาตอนต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ัธยมศึกษาตอนปลา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วช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นุปริญญ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วส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ิญญาตร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ูงกว่าปริญญาตร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1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2.5</w:t>
            </w:r>
          </w:p>
        </w:tc>
      </w:tr>
      <w:tr>
        <w:trPr/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2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6.0</w:t>
            </w:r>
          </w:p>
        </w:tc>
      </w:tr>
      <w:tr>
        <w:trPr/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3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8.4</w:t>
            </w:r>
          </w:p>
        </w:tc>
      </w:tr>
      <w:tr>
        <w:trPr/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4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10.5</w:t>
            </w:r>
          </w:p>
        </w:tc>
      </w:tr>
      <w:tr>
        <w:trPr/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25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64.8</w:t>
            </w:r>
          </w:p>
        </w:tc>
      </w:tr>
      <w:tr>
        <w:trPr>
          <w:trHeight w:val="410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3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7.8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br w:type="page"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4.1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ร้อยละ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ของลักษณะประชากรในเขตกรุงเทพฯ และปริมณฑล </w:t>
      </w:r>
      <w:r>
        <w:rPr>
          <w:rFonts w:cs="TH SarabunPSK" w:ascii="TH SarabunPSK" w:hAnsi="TH SarabunPSK"/>
          <w:sz w:val="32"/>
          <w:szCs w:val="32"/>
          <w:lang w:val="en-US"/>
        </w:rPr>
        <w:t>(N = 400) 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ต่อ</w:t>
      </w:r>
      <w:r>
        <w:rPr>
          <w:rFonts w:cs="TH SarabunPSK" w:ascii="TH SarabunPSK" w:hAnsi="TH SarabunPSK"/>
          <w:sz w:val="32"/>
          <w:szCs w:val="32"/>
          <w:lang w:val="en-US"/>
        </w:rPr>
        <w:t>)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3136"/>
        <w:gridCol w:w="3136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ลักษณ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จำนวน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/>
              </w:rPr>
              <w:t>ร้อยละ</w:t>
            </w:r>
          </w:p>
        </w:tc>
      </w:tr>
      <w:tr>
        <w:trPr/>
        <w:tc>
          <w:tcPr>
            <w:tcW w:w="9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าชีพ</w:t>
            </w:r>
          </w:p>
        </w:tc>
      </w:tr>
      <w:tr>
        <w:trPr/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ศึกษ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ับราช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ษตร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ุตสาห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ณิ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ย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ื่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ๆ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ระบ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15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37.8</w:t>
            </w:r>
          </w:p>
        </w:tc>
      </w:tr>
      <w:tr>
        <w:trPr/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9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22.5</w:t>
            </w:r>
          </w:p>
        </w:tc>
      </w:tr>
      <w:tr>
        <w:trPr/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1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3.2</w:t>
            </w:r>
          </w:p>
        </w:tc>
      </w:tr>
      <w:tr>
        <w:trPr/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1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3.8</w:t>
            </w:r>
          </w:p>
        </w:tc>
      </w:tr>
      <w:tr>
        <w:trPr/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3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7.5</w:t>
            </w:r>
          </w:p>
        </w:tc>
      </w:tr>
      <w:tr>
        <w:trPr/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10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25.0</w:t>
            </w:r>
          </w:p>
        </w:tc>
      </w:tr>
      <w:tr>
        <w:trPr/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0.2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4.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สถานการณ์</w:t>
      </w:r>
      <w:r>
        <w:rPr>
          <w:rFonts w:ascii="TH SarabunPSK" w:hAnsi="TH SarabunPSK" w:eastAsia="CordiaNew;Arial Unicode MS" w:cs="TH SarabunPSK"/>
          <w:b/>
          <w:b/>
          <w:bCs/>
          <w:color w:val="0B0B0B"/>
          <w:sz w:val="36"/>
          <w:sz w:val="36"/>
          <w:szCs w:val="36"/>
        </w:rPr>
        <w:t>การเลือกซื้อและเลือกบริโภคผลิตภัณฑ์อาหารที่มีส่วนประกอบ</w:t>
      </w:r>
      <w:r>
        <w:rPr>
          <w:rFonts w:eastAsia="CordiaNew;Arial Unicode MS" w:cs="TH SarabunPSK" w:ascii="TH SarabunPSK" w:hAnsi="TH SarabunPSK"/>
          <w:b/>
          <w:bCs/>
          <w:color w:val="0B0B0B"/>
          <w:sz w:val="36"/>
          <w:szCs w:val="36"/>
        </w:rPr>
        <w:tab/>
      </w:r>
      <w:r>
        <w:rPr>
          <w:rFonts w:eastAsia="CordiaNew;Arial Unicode MS" w:cs="TH SarabunPSK" w:ascii="TH SarabunPSK" w:hAnsi="TH SarabunPSK"/>
          <w:b/>
          <w:bCs/>
          <w:color w:val="0B0B0B"/>
          <w:sz w:val="36"/>
          <w:szCs w:val="36"/>
        </w:rPr>
        <w:br/>
      </w:r>
      <w:r>
        <w:rPr>
          <w:rFonts w:eastAsia="CordiaNew;Arial Unicode MS" w:cs="TH SarabunPSK" w:ascii="TH SarabunPSK" w:hAnsi="TH SarabunPSK"/>
          <w:b/>
          <w:bCs/>
          <w:color w:val="0B0B0B"/>
          <w:sz w:val="36"/>
          <w:szCs w:val="36"/>
        </w:rPr>
        <w:t xml:space="preserve">     </w:t>
      </w:r>
      <w:r>
        <w:rPr>
          <w:rFonts w:ascii="TH SarabunPSK" w:hAnsi="TH SarabunPSK" w:eastAsia="CordiaNew;Arial Unicode MS" w:cs="TH SarabunPSK"/>
          <w:b/>
          <w:b/>
          <w:bCs/>
          <w:color w:val="0B0B0B"/>
          <w:sz w:val="36"/>
          <w:sz w:val="36"/>
          <w:szCs w:val="36"/>
        </w:rPr>
        <w:t>ของโซเดียมของคนไทย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จากผลการสำรวจการเลือกซื้อและเลือกบริโภคผลิตภัณฑ์อาหารที่มีส่วนประกอบของโซเดียมของคนไทยในเขตกรุงเทพฯ และปริมณฑล จำนวน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40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คน พบว่า ประชากรส่วนใหญ่มีความเข้าใจถึงผลกระทบต่อร่างกายที่ทำให้เกิดโรคไตและความดัน จากการบริโภคโซเดียมในปริมาณที่มากเกินความจำเป็นจำนวน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328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คน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82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และมีบางส่วนที่ยังไม่เข้าใจ โดยเลือกตอบว่าผลกระทบจากการบริโภคโซเดียมมากจะทำให้กระดูกและฟันแข็งแรงจำนวน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7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คน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18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ดังภาพที่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4.1</w:t>
        <w:tab/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br/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/>
        </w:rPr>
      </w:pPr>
      <w:r>
        <w:rPr>
          <w:lang w:val="en-US" w:eastAsia="en-US"/>
        </w:rPr>
        <w:drawing>
          <wp:inline distT="0" distB="0" distL="0" distR="0">
            <wp:extent cx="4656455" cy="1590040"/>
            <wp:effectExtent l="0" t="0" r="0" b="0"/>
            <wp:docPr id="16" name="Char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hart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42" t="16510" r="3496" b="9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66750</wp:posOffset>
                </wp:positionH>
                <wp:positionV relativeFrom="paragraph">
                  <wp:posOffset>1290955</wp:posOffset>
                </wp:positionV>
                <wp:extent cx="762000" cy="228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 = 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9.05pt;mso-wrap-distance-right:9.05pt;mso-wrap-distance-top:0pt;mso-wrap-distance-bottom:0pt;margin-top:101.65pt;mso-position-vertical-relative:text;margin-left: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 = 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br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/>
        </w:rPr>
        <w:t xml:space="preserve">ภาพ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  <w:t>4.1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ความคิดเห็นของประชากกรเกี่ยวกับผลของการบริโภคโซเดียมในปริมาณมาก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br/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4.2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/>
        </w:rPr>
        <w:t>ข้อมูลการบริโภคอาหารที่มีส่วนประกอบของโซเดียม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-US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จากการสำรวจข้อมูลการเลือกซื้อเลือกบริโภคผลิตภัณฑ์อาหารที่มีส่วนประกอบของโซเดียมในเขตกรุงเทพฯ และปริมณฑล โดยจำแนกข้อมูลออกเป็น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ด้าน คือ ข้อมูลการบริโภคโซเดียม และความต้องการให้แสดงโลโก้ปริมาณโซเดียม โดยใช้แบบสอบถามในการสำรวจ กลุ่มตัวอย่างจำนวน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40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คน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ผล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บ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ตัวอย่างถึงร้อยละ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มีความเข้าใจผิดเกี่ยวกับโซเดียมว่าการบริโภคในปริมาณมากจะส่งผลให้กระดูกและฟันแข็งแรงซ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ความเข้าใจที่ผิด </w:t>
      </w:r>
      <w:r>
        <w:rPr>
          <w:rFonts w:ascii="TH SarabunPSK" w:hAnsi="TH SarabunPSK" w:cs="TH SarabunPSK"/>
          <w:sz w:val="32"/>
          <w:sz w:val="32"/>
          <w:szCs w:val="32"/>
        </w:rPr>
        <w:t>สับสนกับ</w:t>
      </w:r>
      <w:r>
        <w:rPr>
          <w:rFonts w:ascii="TH SarabunPSK" w:hAnsi="TH SarabunPSK" w:cs="TH SarabunPSK"/>
          <w:sz w:val="32"/>
          <w:sz w:val="32"/>
          <w:szCs w:val="32"/>
        </w:rPr>
        <w:t>การบริโภ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คลเซียม ซึ่งความเข้าใจในประเด็นพื้นฐานนี้ถือว่ามีความสำคัญมากที่สุด เนื่องจากการบริโภคโซเดียมมากเกินไปโดยเจตนาเพราะเข้าใจผิดจะส่งผลเสียร้ายแรงต่อสุขภาพได้ จึงได้ทำการวิเคราะห์ผลต่อลงไปว่ากลุ่มตัวอย่างใดบ้างที่เข้าใจประเด็นดังกล่าวผิ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ข้อมูลดังตารางที่ </w:t>
      </w:r>
      <w:r>
        <w:rPr>
          <w:rFonts w:cs="TH SarabunPSK" w:ascii="TH SarabunPSK" w:hAnsi="TH SarabunPSK"/>
          <w:sz w:val="32"/>
          <w:szCs w:val="32"/>
        </w:rPr>
        <w:t>4.2</w:t>
      </w:r>
    </w:p>
    <w:p>
      <w:pPr>
        <w:pStyle w:val="Normal"/>
        <w:spacing w:lineRule="auto" w:line="240" w:before="240" w:after="0"/>
        <w:ind w:left="-14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>4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สดง ความถี่ ร้อยละ ของกลุ่มตัวอย่างที่มีความเข้าใจผิดเกี่ยวกับโซเดียม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33"/>
        <w:gridCol w:w="3129"/>
      </w:tblGrid>
      <w:tr>
        <w:trPr>
          <w:tblHeader w:val="true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ถี่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พศ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3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.7</w:t>
            </w:r>
          </w:p>
        </w:tc>
      </w:tr>
      <w:tr>
        <w:trPr/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าย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8.3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าย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8</w:t>
            </w:r>
          </w:p>
        </w:tc>
      </w:tr>
      <w:tr>
        <w:trPr/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5 -3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3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5.6</w:t>
            </w:r>
          </w:p>
        </w:tc>
      </w:tr>
      <w:tr>
        <w:trPr/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0-4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3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7.8</w:t>
            </w:r>
          </w:p>
        </w:tc>
      </w:tr>
      <w:tr>
        <w:trPr/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5-6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3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5</w:t>
            </w:r>
          </w:p>
        </w:tc>
      </w:tr>
      <w:tr>
        <w:trPr/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ขึ้นไป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4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ศึกษ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ถมศึกษา</w:t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2</w:t>
            </w:r>
          </w:p>
        </w:tc>
      </w:tr>
      <w:tr>
        <w:trPr/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ัธยมศึกษาตอนต้น</w:t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1</w:t>
            </w:r>
          </w:p>
        </w:tc>
      </w:tr>
      <w:tr>
        <w:trPr/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ัธยมศึกษาตอนปลา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วช</w:t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3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6.1</w:t>
            </w:r>
          </w:p>
        </w:tc>
      </w:tr>
      <w:tr>
        <w:trPr/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นุปริญญ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วส</w:t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2</w:t>
            </w:r>
          </w:p>
        </w:tc>
      </w:tr>
      <w:tr>
        <w:trPr/>
        <w:tc>
          <w:tcPr>
            <w:tcW w:w="3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3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8.9</w:t>
            </w:r>
          </w:p>
        </w:tc>
      </w:tr>
      <w:tr>
        <w:trPr/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ูงกว่าปริญญาตรี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6</w:t>
            </w:r>
          </w:p>
        </w:tc>
      </w:tr>
    </w:tbl>
    <w:p>
      <w:pPr>
        <w:pStyle w:val="Normal"/>
        <w:spacing w:lineRule="auto" w:line="240" w:before="240" w:after="0"/>
        <w:ind w:left="-142" w:hanging="0"/>
        <w:jc w:val="left"/>
        <w:rPr>
          <w:rFonts w:ascii="TH SarabunPSK" w:hAnsi="TH SarabunPSK" w:cs="TH SarabunPSK"/>
          <w:sz w:val="32"/>
          <w:szCs w:val="32"/>
        </w:rPr>
      </w:pPr>
      <w:r>
        <w:br w:type="page"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>4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 ความถี่ ร้อยละ ของกลุ่มตัวอย่างที่มีความเข้าใจผิดเกี่ยวกับโซเดีย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33"/>
        <w:gridCol w:w="3129"/>
      </w:tblGrid>
      <w:tr>
        <w:trPr>
          <w:tblHeader w:val="true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ถี่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าชีพ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ศึกษ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ับราช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ษตร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ุตสาห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ณิ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ย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ื่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ๆ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3.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8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8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9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.3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br/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 จะเห็นได้ว่ากลุ่มตัวอย่างที่ตอบแบบสอบถามเกี่ยวกับโซเดียมผิด ส่วนใหญ่มีช่วงอายุ </w:t>
      </w:r>
      <w:r>
        <w:rPr>
          <w:rFonts w:cs="TH SarabunPSK" w:ascii="TH SarabunPSK" w:hAnsi="TH SarabunPSK"/>
          <w:sz w:val="32"/>
          <w:szCs w:val="32"/>
        </w:rPr>
        <w:t xml:space="preserve">15-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การศึกษาระดับ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ัธยมศึกษาตอนปลา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วช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ญญาตร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กอบอาชี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</w:t>
      </w:r>
      <w:bookmarkStart w:id="0" w:name="_GoBack"/>
      <w:bookmarkEnd w:id="0"/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ื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ๆ จำเป็นต้องมีการรณรงค์ให้ความรู้มากกว่ากลุ่มอื่น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ครัฐและเอกชนควรให้ความสำคัญต่อการรณรงค์เพื่อสร้างความรู้ความเข้าใจในการบริโภคมากยิ่งขึ้น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เมื่อทำการสอบถามเพิ่มเติมถึงแหล่งของผลิตภัณฑ์หรือเครื่องปรุงที่มีส่วนประกอบของโซเดียม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มีรสชาติเค็ม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ที่ประชากรเลือกซื้อและเลือกบริโภค พบว่า ประชากรส่วนใหญ่ได้รับโซเดียมจากผลิตภัณฑ์น้ำปลาจำนวน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173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คน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43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ได้รับโซเดียมจากผลิตภัณฑ์เกลือจำนวน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134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คน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33 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และได้รับโซเดียมจากผลิตภัณฑ์ซอสปรุงรสจำนวน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95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คน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24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ดังภาพที่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4.2</w:t>
        <w:tab/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br/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drawing>
          <wp:inline distT="0" distB="0" distL="0" distR="0">
            <wp:extent cx="2978785" cy="1701800"/>
            <wp:effectExtent l="0" t="0" r="0" b="0"/>
            <wp:docPr id="18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246" t="20820" r="9231" b="6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ครื่องปรุงรสชาติเค็มที่ประชากรเลือกซื้อและเลือกบริโภค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00550</wp:posOffset>
                </wp:positionH>
                <wp:positionV relativeFrom="paragraph">
                  <wp:posOffset>-484505</wp:posOffset>
                </wp:positionV>
                <wp:extent cx="876300" cy="3048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 = 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4pt;mso-wrap-distance-left:9.05pt;mso-wrap-distance-right:9.05pt;mso-wrap-distance-top:0pt;mso-wrap-distance-bottom:0pt;margin-top:-38.15pt;mso-position-vertical-relative:text;margin-left:3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 = 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เมื่อสอบถามถึงการเลือกซื้อเลือกบริโภคผลิตภัณฑ์อาหารที่มีการลดปริมาณโซเดียม ที่มีวางขายอยู่ในปัจจุบัน พบว่า ประชากรส่วนใหญ่จำนวน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26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คน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65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ไม่เคยใช้ผลิตภัณฑ์ที่มีการลดปริมาณโซเดียม ในขณะที่ประชากรอีกจำนวน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14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คน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35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เคยใช้ผลิตภัณฑ์อาหารที่มีลดปริมาณโซเดียม ดังภาพที่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4.3</w:t>
        <w:tab/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br/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drawing>
          <wp:inline distT="0" distB="0" distL="0" distR="0">
            <wp:extent cx="3465195" cy="1553210"/>
            <wp:effectExtent l="0" t="0" r="0" b="0"/>
            <wp:docPr id="20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772" t="23150" r="4125" b="7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37380</wp:posOffset>
                </wp:positionH>
                <wp:positionV relativeFrom="paragraph">
                  <wp:posOffset>1144905</wp:posOffset>
                </wp:positionV>
                <wp:extent cx="840105" cy="26606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 = 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20.95pt;mso-wrap-distance-left:9.05pt;mso-wrap-distance-right:9.05pt;mso-wrap-distance-top:0pt;mso-wrap-distance-bottom:0pt;margin-top:90.15pt;mso-position-vertical-relative:text;margin-left:34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 = 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มูลการเลือกซื้อและเลือกบริโภคผลิตภัณฑ์ลดโซเดีย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58" w:leader="none"/>
        </w:tabs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การสอบถามถึงการเลือกซื้อเลือกบริโภคผลิตภัณฑ์อาหารที่มีการลดปริมาณโซเดียม หากมีการวางขาย ประชากรส่วนใหญ่มีความพร้อมที่จะเลือกซื้อเลือกบริโภค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6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6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ไม่พร้อมที่จะเลือกซื้อเลือกบริโภค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3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ังภาพที่ </w:t>
      </w:r>
      <w:r>
        <w:rPr>
          <w:rFonts w:cs="TH SarabunPSK" w:ascii="TH SarabunPSK" w:hAnsi="TH SarabunPSK"/>
          <w:color w:val="000000"/>
          <w:sz w:val="32"/>
          <w:szCs w:val="32"/>
        </w:rPr>
        <w:t>4.4</w:t>
        <w:tab/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416300" cy="1713865"/>
            <wp:effectExtent l="0" t="0" r="0" b="0"/>
            <wp:docPr id="22" name="Chart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hart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988" t="29927" r="15608" b="5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br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พร้อมในการเลือกซื้อเลือกบริโภคหากมีการจำหน่ายผลิตภัณฑ์ลดโซเดีย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89755</wp:posOffset>
                </wp:positionH>
                <wp:positionV relativeFrom="paragraph">
                  <wp:posOffset>-615315</wp:posOffset>
                </wp:positionV>
                <wp:extent cx="733425" cy="2768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 = 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.8pt;mso-wrap-distance-left:9.05pt;mso-wrap-distance-right:9.05pt;mso-wrap-distance-top:0pt;mso-wrap-distance-bottom:0pt;margin-top:-48.45pt;mso-position-vertical-relative:text;margin-left:34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 = 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2.2 </w:t>
      </w:r>
      <w:r>
        <w:rPr>
          <w:rFonts w:ascii="TH SarabunPSK" w:hAnsi="TH SarabunPSK" w:eastAsia="CordiaNew;Arial Unicode MS" w:cs="TH SarabunPSK"/>
          <w:b/>
          <w:b/>
          <w:bCs/>
          <w:color w:val="0B0B0B"/>
          <w:sz w:val="32"/>
          <w:sz w:val="32"/>
          <w:szCs w:val="32"/>
          <w:lang w:val="en-US"/>
        </w:rPr>
        <w:t>ความต้องการให้แสดงข้อมูลปริมาณโซเดีย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drawing>
          <wp:inline distT="0" distB="0" distL="0" distR="0">
            <wp:extent cx="3924300" cy="2243455"/>
            <wp:effectExtent l="0" t="0" r="0" b="0"/>
            <wp:docPr id="24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5960" t="26228" r="9231" b="5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71975</wp:posOffset>
                </wp:positionH>
                <wp:positionV relativeFrom="paragraph">
                  <wp:posOffset>1919605</wp:posOffset>
                </wp:positionV>
                <wp:extent cx="847725" cy="2667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 = 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1pt;mso-wrap-distance-left:9.05pt;mso-wrap-distance-right:9.05pt;mso-wrap-distance-top:0pt;mso-wrap-distance-bottom:0pt;margin-top:151.15pt;mso-position-vertical-relative:text;margin-left:34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 = 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ต้องการให้มีการแสดงปริมาณโซเดียมที่ผลิตภัณฑ์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จากภาพที่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4.5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ประชากรส่วนใหญ่มีความต้องการให้แสดงโลโก้หรือข้อมูลปริมาณโซเดียมจำนวนมากถึง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366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คน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91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และมีประชากรส่วนน้อยจำนวน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34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คน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9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ที่ไม่ต้องการให้แสดงโลโก้หรือข้อมูลปริมาณโซเดียม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4.3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ข้อเสนอแนะของผู้ตอบแบบสอบถาม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eastAsia="Times New Roman" w:cs="TH SarabunPSK"/>
          <w:color w:val="000000"/>
          <w:sz w:val="32"/>
          <w:szCs w:val="32"/>
          <w:lang w:val="en-US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val="en-US"/>
        </w:rPr>
        <w:t xml:space="preserve">4.3.1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val="en-US"/>
        </w:rPr>
        <w:t xml:space="preserve">ข้อมูลปริมาณโซเดียมที่แสดงบนบรรจุภัณฑ์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val="en-US"/>
        </w:rPr>
        <w:t>จะต้อง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val="en-US"/>
        </w:rPr>
        <w:t>เป็นการแสดงในปริมาณที่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val="en-US"/>
        </w:rPr>
        <w:t>ถูกต้อง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val="en-US"/>
        </w:rPr>
        <w:t xml:space="preserve"> และตรงกับปริมาณที่มีอยู่จริ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color w:val="000000"/>
          <w:sz w:val="32"/>
          <w:szCs w:val="32"/>
          <w:lang w:val="en-US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val="en-US"/>
        </w:rPr>
        <w:t xml:space="preserve">4.3.2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val="en-US"/>
        </w:rPr>
        <w:t>หากมีการแสดงโลโก้หรือข้อมูลปริมาณโซเดียม ควรมีรูปแบบการแสดงให้ผู้บริโภคสามารถเข้าใจได้ง่าย และสามารถนำไปประยุกต์ใช้ได้จริ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color w:val="000000"/>
          <w:sz w:val="32"/>
          <w:szCs w:val="32"/>
          <w:lang w:val="en-US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lang w:val="en-US"/>
        </w:rPr>
        <w:t xml:space="preserve">4.3.3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val="en-US"/>
        </w:rPr>
        <w:t xml:space="preserve">ควรมีการประชาสัมพันธ์ถึงผลที่ได้รับจากการบริโภคโซเดียมมากเกินความจำเป็น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val="en-US"/>
        </w:rPr>
        <w:t>พร้อมกับ</w:t>
      </w:r>
      <w:r>
        <w:rPr>
          <w:rFonts w:eastAsia="Times New Roman" w:cs="TH SarabunPSK" w:ascii="TH SarabunPSK" w:hAnsi="TH SarabunPSK"/>
          <w:color w:val="000000"/>
          <w:sz w:val="32"/>
          <w:szCs w:val="32"/>
          <w:lang w:val="en-US"/>
        </w:rPr>
        <w:br/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  <w:lang w:val="en-US"/>
        </w:rPr>
        <w:t>รณรงณ์ผลักดันให้ผู้บริโภคหันมาเลือกซื้อและเลือกบริโภคผลิตภัณฑ์อาหารที่มีการลดปริมาณโซเดียม เพื่อสุขภาพที่ดีของคนไทย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color w:val="000000"/>
          <w:sz w:val="48"/>
          <w:sz w:val="48"/>
          <w:szCs w:val="48"/>
        </w:rPr>
        <w:t xml:space="preserve">บทที่ </w:t>
      </w:r>
      <w:r>
        <w:rPr>
          <w:rFonts w:cs="TH SarabunPSK" w:ascii="TH SarabunPSK" w:hAnsi="TH SarabunPSK"/>
          <w:b/>
          <w:bCs/>
          <w:color w:val="000000"/>
          <w:sz w:val="48"/>
          <w:szCs w:val="48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0000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color w:val="000000"/>
          <w:sz w:val="48"/>
          <w:sz w:val="48"/>
          <w:szCs w:val="48"/>
        </w:rPr>
        <w:t>สรุปผลและวิจารณ์ผลการวิจั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จากผลการรวบรวมข้อมูลจำแนกกลุ่มตัวอย่างในเขตกรุงเทพฯ และปริมณฑล จำนวน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ตัวอย่าง ตามข้อมูลทั่วไปของประชากร ได้แก่ เพศ อายุ การศึกษา และอาชีพ พบว่า ผู้ตอบแบบสอบถามส่วนใหญ่เป็นเพศหญิง จำนวน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279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คน </w:t>
      </w: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69.8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อายุ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5-30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ปี จำนวน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223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คน </w:t>
      </w: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55.8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ระดับการศึกษาปริญญาตรี จำนวน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259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คน</w:t>
      </w: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64.8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อาชีพนักเรียน</w:t>
      </w:r>
      <w:r>
        <w:rPr>
          <w:rFonts w:cs="TH SarabunPSK" w:ascii="TH SarabunPSK" w:hAnsi="TH SarabunPSK"/>
          <w:sz w:val="32"/>
          <w:szCs w:val="32"/>
          <w:lang w:val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นักศึกษา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51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คน </w:t>
      </w: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  <w:lang w:val="en-US"/>
        </w:rPr>
        <w:t>37.8)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โดยสามารถสรุปประเด็นการศึกษาได้ดัง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ผล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บ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ตัวอย่างถึงร้อยละ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มีความเข้าใจผิดเกี่ยวกับโซเดียมว่าการบริโภคในปริมาณมากจะส่งผลให้กระดูกและฟันแข็งแรงซ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ความเข้าใจที่ผิด </w:t>
      </w:r>
      <w:r>
        <w:rPr>
          <w:rFonts w:ascii="TH SarabunPSK" w:hAnsi="TH SarabunPSK" w:cs="TH SarabunPSK"/>
          <w:sz w:val="32"/>
          <w:sz w:val="32"/>
          <w:szCs w:val="32"/>
        </w:rPr>
        <w:t>สับสนกับ</w:t>
      </w:r>
      <w:r>
        <w:rPr>
          <w:rFonts w:ascii="TH SarabunPSK" w:hAnsi="TH SarabunPSK" w:cs="TH SarabunPSK"/>
          <w:sz w:val="32"/>
          <w:sz w:val="32"/>
          <w:szCs w:val="32"/>
        </w:rPr>
        <w:t>การบริโภ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คลเซียม ซึ่งความเข้าใจในประเด็นพื้นฐานนี้ถือว่ามีความสำคัญมากที่สุด เนื่องจากการบริโภคโซเดียมมากเกินไปโดยเจตนาเพราะเข้าใจผิดจะส่งผลเสียร้ายแรงต่อสุขภาพได้ จึงได้ทำการวิเคราะห์ผลต่อลงไปว่ากลุ่มตัวอย่างใดบ้างที่เข้าใจประเด็นดังกล่าวผิด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ผลการวิเคราะห์ พบว่าประชากรที่มีความเข้าใจผิดส่วนใหญ่มีช่วงอายุ </w:t>
      </w:r>
      <w:r>
        <w:rPr>
          <w:rFonts w:cs="TH SarabunPSK" w:ascii="TH SarabunPSK" w:hAnsi="TH SarabunPSK"/>
          <w:sz w:val="32"/>
          <w:szCs w:val="32"/>
        </w:rPr>
        <w:t xml:space="preserve">15-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การศึกษาระดับ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ัธยมศึกษาตอนปลา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วช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ญญาตร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กอบอาชี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ื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ๆ จำเป็นต้องมีการรณรงค์ให้ความรู้มากกว่ากลุ่มอื่น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ครัฐและเอกชนควรให้ความสำคัญต่อการรณรงค์เพื่อสร้างความรู้ความเข้าใจในการบริโภคมากยิ่งขึ้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ส่วนการพิจารณาแนวโน้มตลาดของผลิตภัณฑ์โซเดียมต่ำพบว่ามีศักยภาพดี โดยพิจารณาจากการที่กลุ่มตัวอย่าง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ม่เคยใช้ผลิตภัณฑ์ลดโซเดียม มีเพียง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เคยใช้ และกลุ่มตัวอย่าง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ร้อมที่จะซื้อผลิตภัณฑ์ลดโซเดียมมาใช้ถ้ามีจำหน่าย ดังนั้นหากสมมติว่าผู้ที่เคยใช้ผลิตภัณฑ์ลดโซเดียมแล้ว ยังคงใช้ต่อเป็นประจำ จึงน่าจะมีผู้บริโภครายใหม่ที่พร้อมจะหันมาใช้ผลิตภัณฑ์ลดโซเดียมนี้ประมาณถึง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3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ลยทีเดียว เห็นควรให้มีการผลักดันให้มีผลิตภัณฑ์ที่มีการลดปริมาณโซเดียมลงในท้องตลาดมากขึ้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ตัวอย่างที่ตอบแบบสอบถามส่วนใหญ่ให้ความสำคัญกับเรื่องโซเดียมมากสังเกตได้จาก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้องการให้มีการแสดงโลโก้ปริมาณโซเดียม เมื่อพิจารณาร่วมกับการที่กลุ่มตัวอย่างส่วนใหญ่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ับโซเดียมจากน้ำปลา จึงเห็นควรพิจารณาให้มีการแสดงปริมาณโซเดียมที่น้ำปลาทุกชนิดเพื่อให้ข้อมูลในการเลือกซื้อเลือกบริโภคแก่ประชาชน </w:t>
      </w:r>
      <w:r>
        <w:br w:type="page"/>
      </w:r>
    </w:p>
    <w:p>
      <w:pPr>
        <w:pStyle w:val="Normal"/>
        <w:spacing w:lineRule="auto" w:line="240" w:before="0" w:after="360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color w:val="000000"/>
          <w:sz w:val="48"/>
          <w:sz w:val="48"/>
          <w:szCs w:val="48"/>
        </w:rPr>
        <w:t>บรรณานุกรม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ธารดาว  ทองแก้ว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(2548)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รื่องน่ารู้ ระวั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.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อาหารโซเดียมสู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อกหญ้า อันด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000000"/>
          <w:sz w:val="32"/>
          <w:szCs w:val="32"/>
        </w:rPr>
        <w:t>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 2548</w:t>
      </w:r>
    </w:p>
    <w:p>
      <w:pPr>
        <w:pStyle w:val="Normal"/>
        <w:spacing w:lineRule="auto" w:line="240" w:before="0" w:after="0"/>
        <w:ind w:left="709" w:hanging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นตรนภิส  วัฒนสุชาติ</w:t>
      </w:r>
      <w:r>
        <w:rPr>
          <w:rFonts w:cs="TH SarabunPSK" w:ascii="TH SarabunPSK" w:hAnsi="TH SarabunPSK"/>
          <w:color w:val="000000"/>
          <w:sz w:val="32"/>
          <w:szCs w:val="32"/>
        </w:rPr>
        <w:t>. (2550)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ถานการณ์โรคอ้วนสู่การพัฒนาขนมเด็กเพื่อสุขภา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บันค้นคว้าและ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อาหาร มหาวิทยาลัยเกษตรศาสตร์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left="709" w:hanging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ไพศรี  ศิริจักรวาล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(2554)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ฉลากโภชนาการ และสัญลักษณ์โภชนา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บันโภชนาการ มหาวิทยาลัยมหิดล</w:t>
      </w:r>
    </w:p>
    <w:p>
      <w:pPr>
        <w:pStyle w:val="Normal"/>
        <w:spacing w:lineRule="auto" w:line="240" w:before="0" w:after="0"/>
        <w:ind w:left="709" w:hanging="709"/>
        <w:jc w:val="left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อาหา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(2555)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งานวิจัย เรื่อง สถานการณ์การแสดงข้อมูลโภชนาการและปริมาณโซเดียมบนฉลากอาหารในผลิตภัณฑ์อาหารสำเร็จรูปที่พร้อมบริโภคทันที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คณะกรรมการอาหารละย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นนทบุรี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.</w:t>
      </w:r>
    </w:p>
    <w:p>
      <w:pPr>
        <w:pStyle w:val="Normal"/>
        <w:spacing w:lineRule="auto" w:line="240" w:before="0" w:after="0"/>
        <w:ind w:left="709" w:hanging="709"/>
        <w:jc w:val="left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อาหาร</w:t>
      </w:r>
      <w:r>
        <w:rPr>
          <w:rFonts w:cs="TH SarabunPSK" w:ascii="TH SarabunPSK" w:hAnsi="TH SarabunPSK"/>
          <w:color w:val="000000"/>
          <w:sz w:val="32"/>
          <w:szCs w:val="32"/>
        </w:rPr>
        <w:t>. (2555)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ายงานวิจัย เรื่อง สถานการณ์การใช้ฉลากโภชนาการแบ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  <w:t xml:space="preserve">GDA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/>
        </w:rPr>
        <w:t xml:space="preserve">ของประเทศไทย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  <w:br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/>
        </w:rPr>
        <w:t>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  <w:t>. 2555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คณะกรรมการอาหารละย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ทรวงสาธารณสุข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นนทบุรี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.</w:t>
      </w:r>
    </w:p>
    <w:p>
      <w:pPr>
        <w:pStyle w:val="Normal"/>
        <w:spacing w:lineRule="auto" w:line="240" w:before="0" w:after="0"/>
        <w:ind w:left="709" w:hanging="709"/>
        <w:jc w:val="left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สำนักงานคณะกรรมการอาหารและยา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. (2541)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/>
        </w:rPr>
        <w:t xml:space="preserve">ประกาศกระทรวงสาธารณสุข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/>
        </w:rPr>
        <w:t xml:space="preserve">ฉบับ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  <w:t xml:space="preserve">18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/>
        </w:rPr>
        <w:t>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  <w:t xml:space="preserve">. 2541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  <w:br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/>
        </w:rPr>
        <w:t>เรื่องฉลากโภชนา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นนทบุรี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ผู้แต่ง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.</w:t>
      </w:r>
    </w:p>
    <w:p>
      <w:pPr>
        <w:pStyle w:val="Normal"/>
        <w:spacing w:lineRule="auto" w:line="240" w:before="0" w:after="0"/>
        <w:ind w:left="709" w:hanging="709"/>
        <w:jc w:val="left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สำนักงานคณะกรรมการอาหารและยา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. (2550)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/>
        </w:rPr>
        <w:t xml:space="preserve">ประกาศกระทรวงสาธารณสุข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/>
        </w:rPr>
        <w:t xml:space="preserve">ฉบับ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  <w:t xml:space="preserve">305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/>
        </w:rPr>
        <w:t>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  <w:t xml:space="preserve">. 2550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  <w:br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/>
        </w:rPr>
        <w:t>เรื่องการแสดงฉลากของอาหารสำเร็จรูปที่พร้อมบริโภคทันทีบางชนิ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นนทบุรี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ผู้แต่ง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.</w:t>
      </w:r>
    </w:p>
    <w:p>
      <w:pPr>
        <w:pStyle w:val="Normal"/>
        <w:spacing w:lineRule="auto" w:line="240" w:before="0" w:after="0"/>
        <w:ind w:left="709" w:hanging="709"/>
        <w:jc w:val="left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สำนักงานคณะกรรมการอาหารและยา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. (2554)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/>
        </w:rPr>
        <w:t>ประกาศกระทรวงสาธารณสุข เรื่อง การแสดงฉลากขอ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  <w:br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/>
        </w:rPr>
        <w:t xml:space="preserve">อาหารสำเร็จรูปที่พร้อมบริโภคทันทีบางชนิ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/>
        </w:rPr>
        <w:t xml:space="preserve">ฉบับ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  <w:t xml:space="preserve">2)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นนทบุรี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ผู้แต่ง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709" w:hanging="709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  <w:lang w:val="en-US"/>
        </w:rPr>
      </w:pPr>
      <w:r>
        <w:rPr>
          <w:rFonts w:ascii="TH SarabunPSK" w:hAnsi="TH SarabunPSK" w:cs="TH SarabunPSK"/>
          <w:b/>
          <w:b/>
          <w:bCs/>
          <w:color w:val="000000"/>
          <w:sz w:val="48"/>
          <w:sz w:val="48"/>
          <w:szCs w:val="48"/>
          <w:lang w:val="en-US"/>
        </w:rPr>
        <w:t>ภาคผนวก</w:t>
      </w:r>
    </w:p>
    <w:p>
      <w:pPr>
        <w:pStyle w:val="Normal"/>
        <w:spacing w:lineRule="auto" w:line="240" w:before="0" w:after="0"/>
        <w:ind w:left="709" w:hanging="709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val="en-US"/>
        </w:rPr>
        <w:t>แบบทดสอบความรู้</w:t>
      </w:r>
    </w:p>
    <w:p>
      <w:pPr>
        <w:pStyle w:val="Normal"/>
        <w:spacing w:lineRule="auto" w:line="240" w:before="0" w:after="0"/>
        <w:ind w:left="709" w:hanging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9855</wp:posOffset>
                </wp:positionH>
                <wp:positionV relativeFrom="paragraph">
                  <wp:posOffset>227330</wp:posOffset>
                </wp:positionV>
                <wp:extent cx="6116955" cy="502285"/>
                <wp:effectExtent l="5715" t="5715" r="5080" b="1581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120" cy="50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ind w:left="709" w:hanging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PSK" w:hAnsi="TH SarabunPSK" w:eastAsia="Calibri" w:cs="TH SarabunPSK"/>
                                <w:color w:val="000000"/>
                                <w:lang w:val="en-US" w:bidi="th-TH"/>
                              </w:rPr>
                              <w:t>แบบสอบถามการเลือกซื้อเลือกบริโภคผลิตภัณฑ์อาหารที่มีส่วนประกอบของโซเดียมของคนไท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17.9pt;width:481.6pt;height:3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ind w:left="709" w:hanging="709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PSK" w:hAnsi="TH SarabunPSK" w:eastAsia="Calibri" w:cs="TH SarabunPSK"/>
                          <w:color w:val="000000"/>
                          <w:lang w:val="en-US" w:bidi="th-TH"/>
                        </w:rPr>
                        <w:t>แบบสอบถามการเลือกซื้อเลือกบริโภคผลิตภัณฑ์อาหารที่มีส่วนประกอบของโซเดียมของคนไทย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709" w:hanging="709"/>
        <w:jc w:val="left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/>
        </w:rPr>
      </w:r>
    </w:p>
    <w:p>
      <w:pPr>
        <w:pStyle w:val="Normal"/>
        <w:spacing w:lineRule="auto" w:line="240" w:before="120" w:after="0"/>
        <w:ind w:left="851" w:hanging="851"/>
        <w:jc w:val="left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/>
        </w:rPr>
        <w:t xml:space="preserve">คำชี้แ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แบบสอบถามนี้แบ่งเป็น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ส่วน คือ คำถามเกียวกับข้อมูลทั่วไป และข้อมูลเกี่ยวกับการเลือกซื้อเลือกบริโภคผลิตภัณฑ์อาหารที่มีส่วนประกอบชองโซเดียม โดยมีวัตถุประสงค์เพื่อประเมินความคิดเห็น และหาแนวทางในการดำเนินงาน โครงการขับเคลื่อนเพื่อการลดบริโภคโซเดียมของคนไทยผ่านการอ่านฉลาก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/>
        </w:rPr>
        <w:t xml:space="preserve">ส่ว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  <w:t>1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ข้อมูลทั่วไปของผู้ตอบแบบสอบถาม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br/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1.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เพศ 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(  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หญิง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  <w:tab/>
        <w:t xml:space="preserve">(  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ชาย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  <w:tab/>
        <w:br/>
        <w:t xml:space="preserve">2.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อายุ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  <w:br/>
        <w:t xml:space="preserve">      (  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ต่ำกว่า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15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ปี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  <w:tab/>
        <w:t xml:space="preserve">(  ) 15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–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 3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ปี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  <w:tab/>
        <w:tab/>
        <w:t xml:space="preserve">(  ) 30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–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 45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ปี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  <w:br/>
        <w:t xml:space="preserve">      (  ) 45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–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 6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ปี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  <w:tab/>
        <w:t xml:space="preserve">(  ) 60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ปีขึ้นไป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  <w:br/>
        <w:t xml:space="preserve">3.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ระดับการศึกษา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br/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      (  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ประถมศึกษา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  <w:tab/>
        <w:t xml:space="preserve">(  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มัธยมศึกษาตอนต้น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  <w:tab/>
        <w:t xml:space="preserve">(  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มัธยมศึกษาตอนปลาย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ปวช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.</w:t>
        <w:tab/>
        <w:br/>
        <w:t xml:space="preserve">      (  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อนุปริญญา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ปวส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  <w:t xml:space="preserve">(  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ปริญญาตรี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  <w:tab/>
        <w:tab/>
        <w:t xml:space="preserve">(  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สูงกว่าปริญญาตรี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br/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4.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การประกอบอาชีพ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  <w:br/>
        <w:t xml:space="preserve">      (  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นักเรียน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นักศึกษา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  <w:t xml:space="preserve">(  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รับราชการ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  <w:tab/>
        <w:tab/>
        <w:t xml:space="preserve">(  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เกษตรกรรม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br/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      (  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อุตสาหกรรม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  <w:tab/>
        <w:t xml:space="preserve">(  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พานิชยกรรม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  <w:tab/>
        <w:tab/>
        <w:t xml:space="preserve">(  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อื่นๆ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โปรดระบุ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)..........</w:t>
      </w:r>
      <w:r>
        <w:br w:type="page"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-US"/>
        </w:rPr>
        <w:t xml:space="preserve">ส่ว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  <w:t>2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ข้อมูลการเลือกซื้อเลือกบริโภคผลิตภัณฑ์อาหารที่มีส่วนประกอบของโซเดียม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ท่านบริโภค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ซเดียม </w:t>
      </w:r>
      <w:r>
        <w:rPr>
          <w:rFonts w:ascii="TH SarabunPSK" w:hAnsi="TH SarabunPSK" w:cs="TH SarabunPSK"/>
          <w:sz w:val="32"/>
          <w:sz w:val="32"/>
          <w:szCs w:val="32"/>
        </w:rPr>
        <w:t>ในปริมาณมากจะส่งผลอย่างไรต่อร่างกาย</w:t>
      </w:r>
    </w:p>
    <w:p>
      <w:pPr>
        <w:pStyle w:val="ListParagraph"/>
        <w:numPr>
          <w:ilvl w:val="0"/>
          <w:numId w:val="5"/>
        </w:numPr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ำให้เกิดโรคไตและความดัน</w:t>
      </w:r>
    </w:p>
    <w:p>
      <w:pPr>
        <w:pStyle w:val="ListParagraph"/>
        <w:numPr>
          <w:ilvl w:val="0"/>
          <w:numId w:val="5"/>
        </w:numPr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ำให้กระดูกและฟันแข็งแร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ท่านบริโภคเครื่องปรุงรสที่ม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สชาติเค็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ากแหล่งใ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งลำดับ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ากที่สุด</w:t>
      </w:r>
      <w:r>
        <w:rPr>
          <w:rFonts w:cs="TH SarabunPSK" w:ascii="TH SarabunPSK" w:hAnsi="TH SarabunPSK"/>
          <w:sz w:val="32"/>
          <w:szCs w:val="32"/>
        </w:rPr>
        <w:t xml:space="preserve">, 2 </w:t>
      </w:r>
      <w:r>
        <w:rPr>
          <w:rFonts w:ascii="TH SarabunPSK" w:hAnsi="TH SarabunPSK" w:cs="TH SarabunPSK"/>
          <w:sz w:val="32"/>
          <w:sz w:val="32"/>
          <w:szCs w:val="32"/>
        </w:rPr>
        <w:t>ปานกลาง</w:t>
      </w:r>
      <w:r>
        <w:rPr>
          <w:rFonts w:cs="TH SarabunPSK" w:ascii="TH SarabunPSK" w:hAnsi="TH SarabunPSK"/>
          <w:sz w:val="32"/>
          <w:szCs w:val="32"/>
        </w:rPr>
        <w:t xml:space="preserve">,,3 </w:t>
      </w:r>
      <w:r>
        <w:rPr>
          <w:rFonts w:ascii="TH SarabunPSK" w:hAnsi="TH SarabunPSK" w:cs="TH SarabunPSK"/>
          <w:sz w:val="32"/>
          <w:sz w:val="32"/>
          <w:szCs w:val="32"/>
        </w:rPr>
        <w:t>น้อยที่สุ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numPr>
          <w:ilvl w:val="0"/>
          <w:numId w:val="4"/>
        </w:numPr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ลือ</w:t>
      </w:r>
    </w:p>
    <w:p>
      <w:pPr>
        <w:pStyle w:val="ListParagraph"/>
        <w:numPr>
          <w:ilvl w:val="0"/>
          <w:numId w:val="4"/>
        </w:numPr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้ำปลา</w:t>
      </w:r>
    </w:p>
    <w:p>
      <w:pPr>
        <w:pStyle w:val="ListParagraph"/>
        <w:numPr>
          <w:ilvl w:val="0"/>
          <w:numId w:val="4"/>
        </w:numPr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อสปรุงรส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ท่านเคยใช้ผลิตภัณฑ์ที่มีการลดปริ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ซเดียม</w:t>
      </w:r>
      <w:r>
        <w:rPr>
          <w:rFonts w:ascii="TH SarabunPSK" w:hAnsi="TH SarabunPSK" w:cs="TH SarabunPSK"/>
          <w:sz w:val="32"/>
          <w:sz w:val="32"/>
          <w:szCs w:val="32"/>
        </w:rPr>
        <w:t>หรือไม่</w:t>
      </w:r>
    </w:p>
    <w:p>
      <w:pPr>
        <w:pStyle w:val="ListParagraph"/>
        <w:numPr>
          <w:ilvl w:val="0"/>
          <w:numId w:val="7"/>
        </w:numPr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คย</w:t>
      </w:r>
    </w:p>
    <w:p>
      <w:pPr>
        <w:pStyle w:val="ListParagraph"/>
        <w:numPr>
          <w:ilvl w:val="0"/>
          <w:numId w:val="7"/>
        </w:numPr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ค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หากมีผลิตภัณฑ์ที่มีการลดปริ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ซเดียม</w:t>
      </w:r>
      <w:r>
        <w:rPr>
          <w:rFonts w:ascii="TH SarabunPSK" w:hAnsi="TH SarabunPSK" w:cs="TH SarabunPSK"/>
          <w:sz w:val="32"/>
          <w:sz w:val="32"/>
          <w:szCs w:val="32"/>
        </w:rPr>
        <w:t>วางขาย ท่านจะเลือกซื้อผลิตภัณฑ์นี้หรือไม่</w:t>
      </w:r>
    </w:p>
    <w:p>
      <w:pPr>
        <w:pStyle w:val="ListParagraph"/>
        <w:numPr>
          <w:ilvl w:val="0"/>
          <w:numId w:val="6"/>
        </w:numPr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ื้อ</w:t>
      </w:r>
    </w:p>
    <w:p>
      <w:pPr>
        <w:pStyle w:val="ListParagraph"/>
        <w:numPr>
          <w:ilvl w:val="0"/>
          <w:numId w:val="6"/>
        </w:numPr>
        <w:spacing w:lineRule="auto" w:line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ซื้อ</w:t>
      </w:r>
    </w:p>
    <w:p>
      <w:pPr>
        <w:pStyle w:val="ListParagraph"/>
        <w:spacing w:lineRule="auto" w:line="240"/>
        <w:ind w:left="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่านอยากให้มีการแสดงโลโก้หรือข้อมูลปริมา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ซเดียม </w:t>
      </w:r>
      <w:r>
        <w:rPr>
          <w:rFonts w:ascii="TH SarabunPSK" w:hAnsi="TH SarabunPSK" w:cs="TH SarabunPSK"/>
          <w:sz w:val="32"/>
          <w:sz w:val="32"/>
          <w:szCs w:val="32"/>
        </w:rPr>
        <w:t>ในผลิตภัณฑ์อาหารไหม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ยาก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อยาก</w:t>
      </w:r>
    </w:p>
    <w:p>
      <w:pPr>
        <w:pStyle w:val="Normal"/>
        <w:tabs>
          <w:tab w:val="clear" w:pos="720"/>
          <w:tab w:val="left" w:pos="6720" w:leader="none"/>
        </w:tabs>
        <w:spacing w:lineRule="auto" w:line="240" w:before="0" w:after="0"/>
        <w:rPr/>
      </w:pPr>
      <w:r>
        <w:rPr>
          <w:rFonts w:ascii="TH SarabunPSK" w:hAnsi="TH SarabunPSK" w:cs="TH SarabunPSK"/>
          <w:sz w:val="24"/>
          <w:sz w:val="24"/>
          <w:szCs w:val="32"/>
        </w:rPr>
        <w:t>ข้อเสนอแนะอื่นๆ</w:t>
      </w:r>
      <w:r>
        <w:rPr>
          <w:rFonts w:cs="TH SarabunPSK" w:ascii="TH SarabunPSK" w:hAnsi="TH SarabunPSK"/>
          <w:sz w:val="24"/>
          <w:szCs w:val="32"/>
        </w:rPr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8"/>
          <w:szCs w:val="48"/>
          <w:lang w:val="en-US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  <w:lang w:val="en-US"/>
        </w:rPr>
        <w:t>รายนามคณะผู้จัดทำ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ที่ปรึกษ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นายแพทย์บุญชัย  สมบูรณ์สุข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เลขาธิการคณะกรรมการอาหารและย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ดร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ทิพย์วรรณ  ปริญญาศิริ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ผู้อำนวยการสำนักอาห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สำนักงานคณะกรรมการอาหารและย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นางนภาพร  กำภูพงษ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นักวิชาการอาหารและยาชำนาญ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สำนักงานคณะกรรมการอาหารและย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คณะผู้จัดทำ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นางสาวกลางกมล  จันทราสุทธิ์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นักวิชาการอาหารและยาปฎิบัติการ สำนักงานคณะกรรมการอาหารและย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นายอารยะ  โรจนวณิชชาก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เจ้าหน้าที่สำนักอาหาร  สำนักงานคณะกรรมการอาหารและย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นางสาวจิราภรณ์  ยอดเถื่อ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เจ้าหน้าที่สำนักอาหาร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สำนักงานคณะกรรมการอาหารและย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นางสาวพชระ  รัตนทิฆัมพ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เจ้าหน้าที่สำนักอาหาร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สำนักงานคณะกรรมการอาหารและย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นางสาววรัญญา  สระแก้ว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เจ้าหน้าที่สำนักอาหาร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สำนักงานคณะกรรมการอาหารและย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2160" w:hanging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sectPr>
      <w:footerReference w:type="default" r:id="rId10"/>
      <w:type w:val="nextPage"/>
      <w:pgSz w:w="11906" w:h="16838"/>
      <w:pgMar w:left="1440" w:right="1274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5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974080" cy="727710"/>
              <wp:effectExtent l="0" t="0" r="0" b="0"/>
              <wp:wrapSquare wrapText="bothSides"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4080" cy="727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233"/>
                            <w:gridCol w:w="941"/>
                            <w:gridCol w:w="4234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23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TH SarabunPSK" w:hAnsi="TH SarabunPSK" w:eastAsia="Times New Roman" w:cs="TH SarabunPSK"/>
                                    <w:b/>
                                    <w:b/>
                                    <w:bCs/>
                                    <w:sz w:val="24"/>
                                    <w:szCs w:val="32"/>
                                  </w:rPr>
                                </w:pPr>
                                <w:r>
                                  <w:rPr>
                                    <w:rFonts w:eastAsia="Times New Roman" w:cs="TH SarabunPSK" w:ascii="TH SarabunPSK" w:hAnsi="TH SarabunPSK"/>
                                    <w:b/>
                                    <w:bCs/>
                                    <w:sz w:val="24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941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rFonts w:ascii="TH SarabunPSK" w:hAnsi="TH SarabunPSK" w:cs="TH SarabunPSK"/>
                                    <w:sz w:val="24"/>
                                    <w:szCs w:val="32"/>
                                  </w:rPr>
                                </w:pPr>
                                <w:r>
                                  <w:rPr>
                                    <w:rFonts w:cs="TH SarabunPSK" w:ascii="TH SarabunPSK" w:hAnsi="TH SarabunPSK"/>
                                    <w:b/>
                                    <w:sz w:val="24"/>
                                    <w:szCs w:val="32"/>
                                  </w:rPr>
                                  <w:t xml:space="preserve">Page </w:t>
                                </w:r>
                                <w:r>
                                  <w:rPr>
                                    <w:rFonts w:cs="TH SarabunPSK" w:ascii="TH SarabunPSK" w:hAnsi="TH SarabunPSK"/>
                                    <w:sz w:val="24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32"/>
                                    <w:rFonts w:cs="TH SarabunPSK" w:ascii="TH SarabunPSK" w:hAnsi="TH SarabunPSK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szCs w:val="32"/>
                                    <w:rFonts w:cs="TH SarabunPSK" w:ascii="TH SarabunPSK" w:hAnsi="TH SarabunPSK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32"/>
                                    <w:rFonts w:cs="TH SarabunPSK" w:ascii="TH SarabunPSK" w:hAnsi="TH SarabunPSK"/>
                                  </w:rPr>
                                  <w:t>45</w:t>
                                </w:r>
                                <w:r>
                                  <w:rPr>
                                    <w:sz w:val="24"/>
                                    <w:szCs w:val="32"/>
                                    <w:rFonts w:cs="TH SarabunPSK" w:ascii="TH SarabunPSK" w:hAnsi="TH SarabunPSK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234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TH SarabunPSK" w:hAnsi="TH SarabunPSK" w:eastAsia="Times New Roman" w:cs="TH SarabunPSK"/>
                                    <w:b/>
                                    <w:b/>
                                    <w:bCs/>
                                    <w:sz w:val="24"/>
                                    <w:szCs w:val="32"/>
                                  </w:rPr>
                                </w:pPr>
                                <w:r>
                                  <w:rPr>
                                    <w:rFonts w:eastAsia="Times New Roman" w:cs="TH SarabunPSK" w:ascii="TH SarabunPSK" w:hAnsi="TH SarabunPSK"/>
                                    <w:b/>
                                    <w:bCs/>
                                    <w:sz w:val="24"/>
                                    <w:szCs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23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TH SarabunPSK" w:hAnsi="TH SarabunPSK" w:eastAsia="Times New Roman" w:cs="TH SarabunPSK"/>
                                    <w:b/>
                                    <w:b/>
                                    <w:bCs/>
                                    <w:sz w:val="24"/>
                                    <w:szCs w:val="32"/>
                                  </w:rPr>
                                </w:pPr>
                                <w:r>
                                  <w:rPr>
                                    <w:rFonts w:eastAsia="Times New Roman" w:cs="TH SarabunPSK" w:ascii="TH SarabunPSK" w:hAnsi="TH SarabunPSK"/>
                                    <w:b/>
                                    <w:bCs/>
                                    <w:sz w:val="24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941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TH SarabunPSK" w:hAnsi="TH SarabunPSK" w:eastAsia="Times New Roman" w:cs="TH SarabunPSK"/>
                                    <w:b/>
                                    <w:b/>
                                    <w:bCs/>
                                    <w:sz w:val="24"/>
                                    <w:szCs w:val="32"/>
                                  </w:rPr>
                                </w:pPr>
                                <w:r>
                                  <w:rPr>
                                    <w:rFonts w:eastAsia="Times New Roman" w:cs="TH SarabunPSK" w:ascii="TH SarabunPSK" w:hAnsi="TH SarabunPSK"/>
                                    <w:b/>
                                    <w:bCs/>
                                    <w:sz w:val="24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4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TH SarabunPSK" w:hAnsi="TH SarabunPSK" w:eastAsia="Times New Roman" w:cs="TH SarabunPSK"/>
                                    <w:b/>
                                    <w:b/>
                                    <w:bCs/>
                                    <w:sz w:val="24"/>
                                    <w:szCs w:val="32"/>
                                  </w:rPr>
                                </w:pPr>
                                <w:r>
                                  <w:rPr>
                                    <w:rFonts w:eastAsia="Times New Roman" w:cs="TH SarabunPSK" w:ascii="TH SarabunPSK" w:hAnsi="TH SarabunPSK"/>
                                    <w:b/>
                                    <w:bCs/>
                                    <w:sz w:val="24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4pt;height:57.3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4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233"/>
                      <w:gridCol w:w="941"/>
                      <w:gridCol w:w="4234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23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TH SarabunPSK" w:hAnsi="TH SarabunPSK" w:eastAsia="Times New Roman" w:cs="TH SarabunPSK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eastAsia="Times New Roman" w:cs="TH SarabunPSK" w:ascii="TH SarabunPSK" w:hAnsi="TH SarabunPSK"/>
                              <w:b/>
                              <w:bCs/>
                              <w:sz w:val="24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941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rFonts w:ascii="TH SarabunPSK" w:hAnsi="TH SarabunPSK" w:cs="TH SarabunPSK"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TH SarabunPSK" w:ascii="TH SarabunPSK" w:hAnsi="TH SarabunPSK"/>
                              <w:b/>
                              <w:sz w:val="24"/>
                              <w:szCs w:val="32"/>
                            </w:rPr>
                            <w:t xml:space="preserve">Page </w:t>
                          </w:r>
                          <w:r>
                            <w:rPr>
                              <w:rFonts w:cs="TH SarabunPSK" w:ascii="TH SarabunPSK" w:hAnsi="TH SarabunPSK"/>
                              <w:sz w:val="24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32"/>
                              <w:rFonts w:cs="TH SarabunPSK" w:ascii="TH SarabunPSK" w:hAnsi="TH SarabunPSK"/>
                            </w:rPr>
                            <w:t>45</w:t>
                          </w:r>
                          <w:r>
                            <w:rPr>
                              <w:sz w:val="24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234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TH SarabunPSK" w:hAnsi="TH SarabunPSK" w:eastAsia="Times New Roman" w:cs="TH SarabunPSK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eastAsia="Times New Roman" w:cs="TH SarabunPSK" w:ascii="TH SarabunPSK" w:hAnsi="TH SarabunPSK"/>
                              <w:b/>
                              <w:bCs/>
                              <w:sz w:val="24"/>
                              <w:szCs w:val="32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23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TH SarabunPSK" w:hAnsi="TH SarabunPSK" w:eastAsia="Times New Roman" w:cs="TH SarabunPSK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eastAsia="Times New Roman" w:cs="TH SarabunPSK" w:ascii="TH SarabunPSK" w:hAnsi="TH SarabunPSK"/>
                              <w:b/>
                              <w:bCs/>
                              <w:sz w:val="24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941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TH SarabunPSK" w:hAnsi="TH SarabunPSK" w:eastAsia="Times New Roman" w:cs="TH SarabunPSK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eastAsia="Times New Roman" w:cs="TH SarabunPSK" w:ascii="TH SarabunPSK" w:hAnsi="TH SarabunPSK"/>
                              <w:b/>
                              <w:bCs/>
                              <w:sz w:val="24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4234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TH SarabunPSK" w:hAnsi="TH SarabunPSK" w:eastAsia="Times New Roman" w:cs="TH SarabunPSK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eastAsia="Times New Roman" w:cs="TH SarabunPSK" w:ascii="TH SarabunPSK" w:hAnsi="TH SarabunPSK"/>
                              <w:b/>
                              <w:bCs/>
                              <w:sz w:val="24"/>
                              <w:szCs w:val="3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15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0" w:firstLine="720"/>
      <w:jc w:val="both"/>
      <w:outlineLvl w:val="0"/>
    </w:pPr>
    <w:rPr>
      <w:rFonts w:ascii="Angsana New" w:hAnsi="Angsana New" w:eastAsia="Times New Roman" w:cs="Angsana New"/>
      <w:sz w:val="32"/>
      <w:szCs w:val="32"/>
      <w:u w:val="single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8"/>
      <w:lang w:val="en-GB"/>
    </w:rPr>
  </w:style>
  <w:style w:type="character" w:styleId="FooterChar">
    <w:name w:val="Footer Char"/>
    <w:basedOn w:val="DefaultParagraphFont"/>
    <w:qFormat/>
    <w:rPr>
      <w:sz w:val="22"/>
      <w:szCs w:val="28"/>
      <w:lang w:val="en-GB"/>
    </w:rPr>
  </w:style>
  <w:style w:type="character" w:styleId="NoSpacingChar">
    <w:name w:val="No Spacing Char"/>
    <w:basedOn w:val="DefaultParagraphFont"/>
    <w:qFormat/>
    <w:rPr>
      <w:sz w:val="22"/>
      <w:szCs w:val="28"/>
      <w:lang w:val="en-GB" w:bidi="th-TH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Cordia New" w:hAnsi="Cordia New" w:eastAsia="Times New Roman" w:cs="Cordi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ngsana New" w:hAnsi="Angsana New" w:eastAsia="Times New Roman" w:cs="Angsana New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1440"/>
      <w:jc w:val="both"/>
    </w:pPr>
    <w:rPr>
      <w:rFonts w:ascii="Angsana New" w:hAnsi="Angsana New" w:eastAsia="Times New Roman" w:cs="Angsana New"/>
      <w:sz w:val="32"/>
      <w:szCs w:val="32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1843"/>
    </w:pPr>
    <w:rPr>
      <w:rFonts w:ascii="Cordia New" w:hAnsi="Cordia New" w:eastAsia="Times New Roman" w:cs="Cordia New"/>
      <w:sz w:val="32"/>
      <w:szCs w:val="3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6:15:00Z</dcterms:created>
  <dc:creator>Compaq7322</dc:creator>
  <dc:description/>
  <cp:keywords/>
  <dc:language>en-US</dc:language>
  <cp:lastModifiedBy>lab</cp:lastModifiedBy>
  <cp:lastPrinted>2013-10-03T18:46:00Z</cp:lastPrinted>
  <dcterms:modified xsi:type="dcterms:W3CDTF">2013-10-03T11:48:00Z</dcterms:modified>
  <cp:revision>11</cp:revision>
  <dc:subject/>
  <dc:title/>
</cp:coreProperties>
</file>