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สรุปสำหรับผู้บริหาร</w:t>
      </w:r>
    </w:p>
    <w:p>
      <w:pPr>
        <w:pStyle w:val="Normal"/>
        <w:spacing w:lineRule="auto" w:line="240" w:before="120" w:after="0"/>
        <w:ind w:firstLine="992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ฐานข้อมูลการ</w:t>
      </w:r>
      <w:r>
        <w:rPr>
          <w:rFonts w:ascii="TH SarabunPSK" w:hAnsi="TH SarabunPSK" w:cs="TH SarabunPSK"/>
          <w:sz w:val="32"/>
          <w:sz w:val="32"/>
          <w:szCs w:val="32"/>
        </w:rPr>
        <w:t>สำรวจสถานการณ์การแสดงข้อมูลโภชนาการ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ปริมาณโซเดียมบนฉลาก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ผลิตภัณฑ์อาหารสำเร็จรูปที่พร้อมบริโภคทันทีที่มีจำหน่ายในห้างสรรพสินค้าและร้านสะดวกซื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ในเขตกรุงเทพมหานคร และปริมณฑล ในช่วงเดือน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ทั้งสิ้น </w:t>
      </w:r>
      <w:r>
        <w:rPr>
          <w:rFonts w:cs="TH SarabunPSK" w:ascii="TH SarabunPSK" w:hAnsi="TH SarabunPSK"/>
          <w:sz w:val="32"/>
          <w:szCs w:val="32"/>
        </w:rPr>
        <w:t>3,</w:t>
      </w:r>
      <w:r>
        <w:rPr>
          <w:rFonts w:cs="TH SarabunPSK" w:ascii="TH SarabunPSK" w:hAnsi="TH SarabunPSK"/>
          <w:sz w:val="32"/>
          <w:szCs w:val="32"/>
        </w:rPr>
        <w:t xml:space="preserve">270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มีการแสดงฉลาก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2,</w:t>
      </w:r>
      <w:r>
        <w:rPr>
          <w:rFonts w:cs="TH SarabunPSK" w:ascii="TH SarabunPSK" w:hAnsi="TH SarabunPSK"/>
          <w:sz w:val="32"/>
          <w:szCs w:val="32"/>
        </w:rPr>
        <w:t>2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8.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วนใหญ่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แสดงฉลากโภชนาการ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อจำนวน </w:t>
      </w:r>
      <w:r>
        <w:rPr>
          <w:rFonts w:cs="TH SarabunPSK" w:ascii="TH SarabunPSK" w:hAnsi="TH SarabunPSK"/>
          <w:sz w:val="32"/>
          <w:szCs w:val="32"/>
        </w:rPr>
        <w:t xml:space="preserve">9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8.6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ลิตภัณฑ์ที่มีการแสดงข้อความกล่าวอ้างทางโภชนาการมีจำนวน </w:t>
      </w:r>
      <w:r>
        <w:rPr>
          <w:rFonts w:cs="TH SarabunPSK" w:ascii="TH SarabunPSK" w:hAnsi="TH SarabunPSK"/>
          <w:sz w:val="32"/>
          <w:szCs w:val="32"/>
        </w:rPr>
        <w:t>52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6.0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แสดง</w:t>
      </w:r>
      <w:r>
        <w:rPr>
          <w:rFonts w:ascii="TH SarabunPSK" w:hAnsi="TH SarabunPSK" w:cs="TH SarabunPSK"/>
          <w:sz w:val="32"/>
          <w:sz w:val="32"/>
          <w:szCs w:val="32"/>
        </w:rPr>
        <w:t>ที่ถูกต้องตามข้อ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องกฎหมาย จำนวน </w:t>
      </w:r>
      <w:r>
        <w:rPr>
          <w:rFonts w:cs="TH SarabunPSK" w:ascii="TH SarabunPSK" w:hAnsi="TH SarabunPSK"/>
          <w:sz w:val="32"/>
          <w:szCs w:val="32"/>
        </w:rPr>
        <w:t xml:space="preserve">4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ส่วนใหญ่</w:t>
      </w:r>
      <w:r>
        <w:rPr>
          <w:rFonts w:ascii="TH SarabunPSK" w:hAnsi="TH SarabunPSK" w:cs="TH SarabunPSK"/>
          <w:sz w:val="32"/>
          <w:sz w:val="32"/>
          <w:szCs w:val="32"/>
        </w:rPr>
        <w:t>แสดงคู่กับฉลากโภชนาการแบบ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33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แสดงปริมาณโซเดียมบนฉลากโภชนาการ พบว่า มีปริมาณโซเดียมที่แสดงบนฉลากโภชนาการอยู่ในช่วง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ต่อหนึ่งหน่วยบริโภคของแต่ละผลิตภัณฑ์ พบในกลุ่มขนมปังกรอบ แครกเกอร์ บิสกิต เวเฟอร์มากที่สุด มีจำนวน </w:t>
      </w:r>
      <w:r>
        <w:rPr>
          <w:rFonts w:cs="TH SarabunPSK" w:ascii="TH SarabunPSK" w:hAnsi="TH SarabunPSK"/>
          <w:sz w:val="32"/>
          <w:szCs w:val="32"/>
        </w:rPr>
        <w:t xml:space="preserve">1,6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0.8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กลุ่มอาหารกึ่งสำเร็จรูปมีปริมาณโซเดียมมากที่สุด คือ </w:t>
      </w:r>
      <w:r>
        <w:rPr>
          <w:rFonts w:ascii="TH SarabunPSK" w:hAnsi="TH SarabunPSK" w:cs="TH SarabunPSK"/>
          <w:sz w:val="32"/>
          <w:sz w:val="32"/>
          <w:szCs w:val="32"/>
        </w:rPr>
        <w:t>มาม่าก๋วยเตี๋ยวเส้นเล็ก ต้มย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ปริมาณโซเดียม </w:t>
      </w:r>
      <w:r>
        <w:rPr>
          <w:rFonts w:cs="TH SarabunPSK" w:ascii="TH SarabunPSK" w:hAnsi="TH SarabunPSK"/>
          <w:sz w:val="32"/>
          <w:szCs w:val="32"/>
        </w:rPr>
        <w:t xml:space="preserve">2,2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ต่อหนึ่งหน่วยบริโภค </w:t>
      </w:r>
      <w:r>
        <w:rPr>
          <w:rFonts w:cs="TH SarabunPSK" w:ascii="TH SarabunPSK" w:hAnsi="TH SarabunPSK"/>
          <w:sz w:val="32"/>
          <w:szCs w:val="32"/>
        </w:rPr>
        <w:t xml:space="preserve">(55 </w:t>
      </w:r>
      <w:r>
        <w:rPr>
          <w:rFonts w:ascii="TH SarabunPSK" w:hAnsi="TH SarabunPSK" w:cs="TH SarabunPSK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การแสดงข้อความกล่าวอ้างเกี่ยวกับโซเดียมไม่พบการแสดงข้อความบนผลิตภัณฑ์อาหารสำเร็จรูปที่พร้อมบริโภคทันที แต่พบในผลิตภัณฑ์เครื่องปรุงรส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เช่น น้ำปลา ซีอิ๊ว และเกลือบริโภค มีข้อความกล่าวอ้าง เช่น “ลดโซเดียม 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%”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เดียมน้อย” เป็นต้น  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br/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ิตติกรรมประกาศ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นักอา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shd w:fill="FFFFFF" w:val="clear"/>
        </w:rPr>
        <w:t>หาร สำนักงานคณะกรรมการอาหารและยา ขอขอบคุ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shd w:fill="FFFFFF" w:val="clear"/>
        </w:rPr>
        <w:t>ณ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shd w:fill="FFFFFF" w:val="clear"/>
        </w:rPr>
        <w:t>เครือข่ายลดบริโภคเค็ม</w:t>
      </w:r>
      <w:r>
        <w:rPr>
          <w:rStyle w:val="Appleconvertedspace"/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 </w:t>
      </w:r>
      <w:r>
        <w:rPr>
          <w:rFonts w:ascii="TH SarabunPSK" w:hAnsi="TH SarabunPSK" w:cs="TH SarabunPSK"/>
          <w:sz w:val="32"/>
          <w:sz w:val="32"/>
          <w:szCs w:val="32"/>
        </w:rPr>
        <w:t>ที่ให้อนุเคราะห์สนับสนุ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บางส่วน</w:t>
      </w:r>
      <w:r>
        <w:rPr>
          <w:rFonts w:ascii="TH SarabunPSK" w:hAnsi="TH SarabunPSK" w:cs="TH SarabunPSK"/>
          <w:sz w:val="32"/>
          <w:sz w:val="32"/>
          <w:szCs w:val="32"/>
        </w:rPr>
        <w:t>ในการวิจัยสำรวจ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ถานการณ์การแสดงข้อมูลโภชนาการและปริมาณโซเดียมบนฉลากอาหารในอาหารสำเร็จรูปที่พร้อมบริโภคท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และงานวิจัยนี้สำเร็จลุล่วงได้ด้วยความร่วมมือจากหลายหน่วยงาน ทั้งในส่วนของภาครัฐและภาคเอกชน 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ขอบคุณ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พย์วรรณ ปริญญาศิริ ผู้อำนวยการสำนักอาหาร ที่กรุณาเสียสละเวลาอันมีค่าให้คำปรึกษาและข้อเสนอแนะ ตลอดจนตรวจทานแก้ไขรายงานวิจัยเล่มนี้จนเสร็จสมบรูณ์ </w:t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ขอขอบคุ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านค้าปลีก และ</w:t>
      </w:r>
      <w:r>
        <w:rPr>
          <w:rFonts w:ascii="TH SarabunPSK" w:hAnsi="TH SarabunPSK" w:cs="TH SarabunPSK"/>
          <w:sz w:val="32"/>
          <w:sz w:val="32"/>
          <w:szCs w:val="32"/>
        </w:rPr>
        <w:t>ห้างสรรพสินค้า</w:t>
      </w:r>
      <w:r>
        <w:rPr>
          <w:rFonts w:ascii="TH SarabunPSK" w:hAnsi="TH SarabunPSK" w:cs="TH SarabunPSK"/>
          <w:sz w:val="32"/>
          <w:sz w:val="32"/>
          <w:szCs w:val="32"/>
        </w:rPr>
        <w:t>ในเขตกรุงเทพและปริมณฑล</w:t>
      </w:r>
      <w:r>
        <w:rPr>
          <w:rFonts w:ascii="TH SarabunPSK" w:hAnsi="TH SarabunPSK" w:cs="TH SarabunPSK"/>
          <w:sz w:val="32"/>
          <w:sz w:val="32"/>
          <w:szCs w:val="32"/>
        </w:rPr>
        <w:t>ที่ให้ความร่วมมือในการ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บื้องต้น รวมทั้งการอำนวยความสะดวกด้านสถานที่และการเก็บตัวอย่างผลิตภัณฑ์</w:t>
      </w:r>
      <w:r>
        <w:rPr>
          <w:rFonts w:cs="TH SarabunPSK" w:ascii="TH SarabunPSK" w:hAnsi="TH SarabunPSK"/>
          <w:sz w:val="32"/>
          <w:szCs w:val="32"/>
        </w:rPr>
        <w:tab/>
        <w:br/>
      </w:r>
    </w:p>
    <w:p>
      <w:pPr>
        <w:pStyle w:val="Normal"/>
        <w:spacing w:lineRule="auto" w:line="240" w:before="0" w:after="0"/>
        <w:ind w:left="648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ผู้จัดทำ</w:t>
      </w:r>
    </w:p>
    <w:p>
      <w:pPr>
        <w:pStyle w:val="Normal"/>
        <w:spacing w:lineRule="auto" w:line="240" w:before="0" w:after="0"/>
        <w:ind w:left="648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เรื่อง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สรุปผู้บริห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ตติกรรมประกา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เรื่อ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รูป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ตาร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firstLine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firstLine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บทวนวรรณ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firstLine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firstLine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firstLine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และข้อเสนอแน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ณานุก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firstLine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สำรว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ผู้จัดท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7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รูปภาพ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ลากโภชน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็ม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ลากโภชนาการแบบย่อ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สดงรูปแบบของฉลากโภชนาการแบบ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GD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ลากโภชนาการ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D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ลากโภชนาการ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D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ลากโภชนาการ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D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7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ลากโภชนาการ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D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ดส่วนการแสดงฉลากโภชนาการ</w:t>
            </w:r>
            <w:r>
              <w:rPr>
                <w:rFonts w:ascii="TH SarabunPSK" w:hAnsi="TH SarabunPSK" w:eastAsia="AngsanaNew;SimHei" w:cs="TH SarabunPSK"/>
                <w:sz w:val="32"/>
                <w:sz w:val="32"/>
                <w:szCs w:val="32"/>
              </w:rPr>
              <w:t>ของอาหารที่พร้อมบริโภคทันท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eastAsia="AngsanaNew;SimHei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สัดส่วนการแสดงข้อความกล่าวอ้างทางโภชนาการควบคู่กับฉลากโภชนาการ</w:t>
            </w:r>
            <w:r>
              <w:rPr>
                <w:rFonts w:ascii="TH SarabunPSK" w:hAnsi="TH SarabunPSK" w:eastAsia="AngsanaNew;SimHei" w:cs="TH SarabunPSK"/>
                <w:spacing w:val="-10"/>
                <w:sz w:val="32"/>
                <w:sz w:val="32"/>
                <w:szCs w:val="32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AngsanaNew;SimHei" w:cs="TH SarabunPSK"/>
                <w:spacing w:val="-10"/>
                <w:sz w:val="32"/>
                <w:sz w:val="32"/>
                <w:szCs w:val="32"/>
              </w:rPr>
              <w:t>อาหารสำเร็จรูปที่พร้อมบริโภคทันที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การแสดงข้อความกล่าวอ้างทางโภชนาก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ัณฑ์ที่มีการแสดงข้อความกล่าวอ้างเกี่ยวกับโซเดียม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ตาราง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ชื่อกลุ่มผลิตภัณฑ์อาหารสำเร็จรูปพร้อมบริโภคทันท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แนกผลิตภัณฑ์อาหารสำเร็จรูปที่พร้อมบริโภคทันท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แสดงฉลากโภชนาการของอาหารสำเร็จรูปที่พร้อมบริโภคทันที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ผลการแสดงข้อความกล่าวอ้างทางโภชนาการของอาหารสำเร็จรูปที่พร้อมบริโภ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ทันที ปี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โซเดียมในฉลากโภชน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่อหนึ่งหน่วยบริ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ลิตภัณฑ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หารสำเร็จรูปที่พร้อมบริโภคทันที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ัณฑ์เครื่องปรุงรสและวัตถุดิบอาหารที่มีการปรับลดโซเดียม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ordia New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7:00Z</dcterms:created>
  <dc:creator>fda</dc:creator>
  <dc:description/>
  <cp:keywords/>
  <dc:language>en-US</dc:language>
  <cp:lastModifiedBy>lab</cp:lastModifiedBy>
  <cp:lastPrinted>2013-01-24T16:58:00Z</cp:lastPrinted>
  <dcterms:modified xsi:type="dcterms:W3CDTF">2013-10-14T02:57:00Z</dcterms:modified>
  <cp:revision>4</cp:revision>
  <dc:subject/>
  <dc:title/>
</cp:coreProperties>
</file>